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922520" cy="407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22520" cy="4071620"/>
                    </a:xfrm>
                    <a:prstGeom prst="rect">
                      <a:avLst/>
                    </a:prstGeom>
                  </pic:spPr>
                </pic:pic>
              </a:graphicData>
            </a:graphic>
          </wp:inline>
        </w:drawing>
      </w:r>
    </w:p>
    <w:p>
      <w:pPr>
        <w:pStyle w:val="Normal"/>
        <w:jc w:val="center"/>
        <w:rPr/>
      </w:pPr>
      <w:r>
        <w:rPr/>
      </w:r>
    </w:p>
    <w:p>
      <w:pPr>
        <w:pStyle w:val="Normal"/>
        <w:rPr/>
      </w:pPr>
      <w:r>
        <w:rPr/>
        <w:t>Fig. 1.2. A Harrier GR3 standing at Duxford Imperial War Museum. Structures that delay or control the development of leading-edge vortices are labelled.</w:t>
      </w:r>
      <w:r>
        <w:br w:type="page"/>
      </w:r>
    </w:p>
    <w:p>
      <w:pPr>
        <w:pStyle w:val="Normal"/>
        <w:rPr/>
      </w:pPr>
      <w:r>
        <w:fldChar w:fldCharType="begin"/>
      </w:r>
      <w:r>
        <w:rPr/>
        <w:instrText xml:space="preserve"> MACROBUTTON MTEditEquationSection Equation Section 2</w:instrText>
      </w:r>
      <w:r>
        <w:rPr/>
      </w:r>
      <w:r>
        <w:rPr/>
        <w:fldChar w:fldCharType="separate"/>
      </w:r>
      <w:r>
        <w:rPr/>
      </w:r>
      <w:r/>
      <w:r>
        <w:rPr/>
        <w:fldChar w:fldCharType="end"/>
      </w:r>
      <w:r>
        <w:rPr/>
      </w:r>
    </w:p>
    <w:p>
      <w:pPr>
        <w:pStyle w:val="Header"/>
        <w:tabs>
          <w:tab w:val="clear" w:pos="4153"/>
          <w:tab w:val="clear" w:pos="8306"/>
        </w:tabs>
        <w:rPr/>
      </w:pPr>
      <w:r>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ge">
                  <wp:posOffset>1280160</wp:posOffset>
                </wp:positionV>
                <wp:extent cx="4576445" cy="3733165"/>
                <wp:effectExtent l="0" t="0" r="0" b="33655"/>
                <wp:wrapNone/>
                <wp:docPr id="2" name=""/>
                <a:graphic xmlns:a="http://schemas.openxmlformats.org/drawingml/2006/main">
                  <a:graphicData uri="http://schemas.microsoft.com/office/word/2010/wordprocessingGroup">
                    <wpg:wgp>
                      <wpg:cNvGrpSpPr/>
                      <wpg:grpSpPr>
                        <a:xfrm>
                          <a:off x="0" y="0"/>
                          <a:ext cx="4576320" cy="3733200"/>
                          <a:chOff x="0" y="0"/>
                          <a:chExt cx="4576320" cy="3733200"/>
                        </a:xfrm>
                      </wpg:grpSpPr>
                      <wps:wsp>
                        <wps:cNvSpPr/>
                        <wps:spPr>
                          <a:xfrm>
                            <a:off x="182880" y="170640"/>
                            <a:ext cx="91440" cy="3383280"/>
                          </a:xfrm>
                          <a:prstGeom prst="rect">
                            <a:avLst/>
                          </a:prstGeom>
                          <a:solidFill>
                            <a:srgbClr val="ffffff"/>
                          </a:solidFill>
                          <a:ln w="0">
                            <a:noFill/>
                          </a:ln>
                        </wps:spPr>
                        <wps:style>
                          <a:lnRef idx="0"/>
                          <a:fillRef idx="0"/>
                          <a:effectRef idx="0"/>
                          <a:fontRef idx="minor"/>
                        </wps:style>
                        <wps:bodyPr/>
                      </wps:wsp>
                      <wpg:grpSp>
                        <wpg:cNvGrpSpPr/>
                        <wpg:grpSpPr>
                          <a:xfrm>
                            <a:off x="274320" y="170640"/>
                            <a:ext cx="4302000" cy="3344040"/>
                          </a:xfrm>
                        </wpg:grpSpPr>
                        <wps:wsp>
                          <wps:cNvSpPr/>
                          <wps:spPr>
                            <a:xfrm>
                              <a:off x="4289400" y="0"/>
                              <a:ext cx="12600" cy="3344040"/>
                            </a:xfrm>
                            <a:prstGeom prst="rect">
                              <a:avLst/>
                            </a:prstGeom>
                            <a:solidFill>
                              <a:srgbClr val="ffffff"/>
                            </a:solidFill>
                            <a:ln w="0">
                              <a:noFill/>
                            </a:ln>
                          </wps:spPr>
                          <wps:style>
                            <a:lnRef idx="0"/>
                            <a:fillRef idx="0"/>
                            <a:effectRef idx="0"/>
                            <a:fontRef idx="minor"/>
                          </wps:style>
                          <wps:bodyPr/>
                        </wps:wsp>
                        <wps:wsp>
                          <wps:cNvSpPr txBox="1"/>
                          <wps:spPr>
                            <a:xfrm>
                              <a:off x="0" y="2945160"/>
                              <a:ext cx="44820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eastAsia="en-US"/>
                                  </w:rPr>
                                  <w:t>-1.2</w:t>
                                </w:r>
                              </w:p>
                            </w:txbxContent>
                          </wps:txbx>
                          <wps:bodyPr wrap="square" lIns="0" rIns="0" tIns="0" bIns="0" anchor="t">
                            <a:noAutofit/>
                          </wps:bodyPr>
                        </wps:wsp>
                        <wps:wsp>
                          <wps:cNvSpPr txBox="1"/>
                          <wps:spPr>
                            <a:xfrm>
                              <a:off x="0" y="2546640"/>
                              <a:ext cx="44820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0.5</w:t>
                                </w:r>
                              </w:p>
                            </w:txbxContent>
                          </wps:txbx>
                          <wps:bodyPr wrap="square" lIns="0" rIns="0" tIns="0" bIns="0" anchor="t">
                            <a:noAutofit/>
                          </wps:bodyPr>
                        </wps:wsp>
                        <wps:wsp>
                          <wps:cNvSpPr txBox="1"/>
                          <wps:spPr>
                            <a:xfrm>
                              <a:off x="3930480" y="3125520"/>
                              <a:ext cx="371520" cy="208440"/>
                            </a:xfrm>
                            <a:prstGeom prst="rect">
                              <a:avLst/>
                            </a:prstGeom>
                            <a:noFill/>
                            <a:ln w="0">
                              <a:noFill/>
                            </a:ln>
                          </wps:spPr>
                          <wps:txbx>
                            <w:txbxContent>
                              <w:p>
                                <w:pPr>
                                  <w:overflowPunct w:val="false"/>
                                  <w:bidi w:val="0"/>
                                  <w:spacing w:lineRule="auto" w:line="360"/>
                                  <w:jc w:val="both"/>
                                  <w:rPr/>
                                </w:pPr>
                                <w:r>
                                  <w:rPr>
                                    <w:kern w:val="2"/>
                                    <w:sz w:val="16"/>
                                    <w:szCs w:val="20"/>
                                    <w:rFonts w:ascii="MS Sans Serif" w:hAnsi="MS Sans Serif" w:eastAsia="Times New Roman" w:cs="MS Sans Serif"/>
                                    <w:color w:val="000000"/>
                                    <w:lang w:val="en-US" w:eastAsia="en-US"/>
                                  </w:rPr>
                                  <w:t xml:space="preserve">   32</w:t>
                                </w:r>
                              </w:p>
                            </w:txbxContent>
                          </wps:txbx>
                          <wps:bodyPr wrap="square" lIns="0" rIns="0" tIns="0" bIns="0" anchor="t">
                            <a:noAutofit/>
                          </wps:bodyPr>
                        </wps:wsp>
                        <wpg:grpSp>
                          <wpg:cNvGrpSpPr/>
                          <wpg:grpSpPr>
                            <a:xfrm>
                              <a:off x="37440" y="0"/>
                              <a:ext cx="4251960" cy="3333600"/>
                            </a:xfrm>
                          </wpg:grpSpPr>
                          <wps:wsp>
                            <wps:cNvSpPr/>
                            <wps:spPr>
                              <a:xfrm>
                                <a:off x="4239360" y="0"/>
                                <a:ext cx="12600" cy="720"/>
                              </a:xfrm>
                              <a:prstGeom prst="line">
                                <a:avLst/>
                              </a:prstGeom>
                              <a:ln w="12600">
                                <a:solidFill>
                                  <a:srgbClr val="00cc00"/>
                                </a:solidFill>
                                <a:miter/>
                              </a:ln>
                            </wps:spPr>
                            <wps:style>
                              <a:lnRef idx="0"/>
                              <a:fillRef idx="0"/>
                              <a:effectRef idx="0"/>
                              <a:fontRef idx="minor"/>
                            </wps:style>
                            <wps:bodyPr/>
                          </wps:wsp>
                          <wps:wsp>
                            <wps:cNvSpPr txBox="1"/>
                            <wps:spPr>
                              <a:xfrm>
                                <a:off x="0" y="51480"/>
                                <a:ext cx="40968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3.8</w:t>
                                  </w:r>
                                </w:p>
                              </w:txbxContent>
                            </wps:txbx>
                            <wps:bodyPr wrap="square" lIns="0" rIns="0" tIns="0" bIns="0" anchor="t">
                              <a:noAutofit/>
                            </wps:bodyPr>
                          </wps:wsp>
                          <wps:wsp>
                            <wps:cNvSpPr/>
                            <wps:spPr>
                              <a:xfrm>
                                <a:off x="372240" y="129240"/>
                                <a:ext cx="64080" cy="720"/>
                              </a:xfrm>
                              <a:prstGeom prst="line">
                                <a:avLst/>
                              </a:prstGeom>
                              <a:ln w="12600">
                                <a:solidFill>
                                  <a:srgbClr val="000000"/>
                                </a:solidFill>
                                <a:miter/>
                              </a:ln>
                            </wps:spPr>
                            <wps:style>
                              <a:lnRef idx="0"/>
                              <a:fillRef idx="0"/>
                              <a:effectRef idx="0"/>
                              <a:fontRef idx="minor"/>
                            </wps:style>
                            <wps:bodyPr/>
                          </wps:wsp>
                          <wps:wsp>
                            <wps:cNvSpPr/>
                            <wps:spPr>
                              <a:xfrm>
                                <a:off x="372240" y="3022920"/>
                                <a:ext cx="64080" cy="720"/>
                              </a:xfrm>
                              <a:prstGeom prst="line">
                                <a:avLst/>
                              </a:prstGeom>
                              <a:ln w="12600">
                                <a:solidFill>
                                  <a:srgbClr val="000000"/>
                                </a:solidFill>
                                <a:miter/>
                              </a:ln>
                            </wps:spPr>
                            <wps:style>
                              <a:lnRef idx="0"/>
                              <a:fillRef idx="0"/>
                              <a:effectRef idx="0"/>
                              <a:fontRef idx="minor"/>
                            </wps:style>
                            <wps:bodyPr/>
                          </wps:wsp>
                          <wps:wsp>
                            <wps:cNvSpPr/>
                            <wps:spPr>
                              <a:xfrm>
                                <a:off x="372240" y="2906640"/>
                                <a:ext cx="64080" cy="720"/>
                              </a:xfrm>
                              <a:prstGeom prst="line">
                                <a:avLst/>
                              </a:prstGeom>
                              <a:ln w="12600">
                                <a:solidFill>
                                  <a:srgbClr val="000000"/>
                                </a:solidFill>
                                <a:miter/>
                              </a:ln>
                            </wps:spPr>
                            <wps:style>
                              <a:lnRef idx="0"/>
                              <a:fillRef idx="0"/>
                              <a:effectRef idx="0"/>
                              <a:fontRef idx="minor"/>
                            </wps:style>
                            <wps:bodyPr/>
                          </wps:wsp>
                          <wps:wsp>
                            <wps:cNvSpPr/>
                            <wps:spPr>
                              <a:xfrm>
                                <a:off x="372240" y="2624040"/>
                                <a:ext cx="64080" cy="720"/>
                              </a:xfrm>
                              <a:prstGeom prst="line">
                                <a:avLst/>
                              </a:prstGeom>
                              <a:ln w="12600">
                                <a:solidFill>
                                  <a:srgbClr val="000000"/>
                                </a:solidFill>
                                <a:miter/>
                              </a:ln>
                            </wps:spPr>
                            <wps:style>
                              <a:lnRef idx="0"/>
                              <a:fillRef idx="0"/>
                              <a:effectRef idx="0"/>
                              <a:fontRef idx="minor"/>
                            </wps:style>
                            <wps:bodyPr/>
                          </wps:wsp>
                          <wps:wsp>
                            <wps:cNvSpPr txBox="1"/>
                            <wps:spPr>
                              <a:xfrm>
                                <a:off x="0" y="2264040"/>
                                <a:ext cx="40968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0.0</w:t>
                                  </w:r>
                                </w:p>
                              </w:txbxContent>
                            </wps:txbx>
                            <wps:bodyPr wrap="square" lIns="0" rIns="0" tIns="0" bIns="0" anchor="t">
                              <a:noAutofit/>
                            </wps:bodyPr>
                          </wps:wsp>
                          <wps:wsp>
                            <wps:cNvSpPr/>
                            <wps:spPr>
                              <a:xfrm>
                                <a:off x="372240" y="2340720"/>
                                <a:ext cx="64080" cy="720"/>
                              </a:xfrm>
                              <a:prstGeom prst="line">
                                <a:avLst/>
                              </a:prstGeom>
                              <a:ln w="12600">
                                <a:solidFill>
                                  <a:srgbClr val="000000"/>
                                </a:solidFill>
                                <a:miter/>
                              </a:ln>
                            </wps:spPr>
                            <wps:style>
                              <a:lnRef idx="0"/>
                              <a:fillRef idx="0"/>
                              <a:effectRef idx="0"/>
                              <a:fontRef idx="minor"/>
                            </wps:style>
                            <wps:bodyPr/>
                          </wps:wsp>
                          <wps:wsp>
                            <wps:cNvSpPr txBox="1"/>
                            <wps:spPr>
                              <a:xfrm>
                                <a:off x="0" y="1968120"/>
                                <a:ext cx="40968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0.5</w:t>
                                  </w:r>
                                </w:p>
                              </w:txbxContent>
                            </wps:txbx>
                            <wps:bodyPr wrap="square" lIns="0" rIns="0" tIns="0" bIns="0" anchor="t">
                              <a:noAutofit/>
                            </wps:bodyPr>
                          </wps:wsp>
                          <wps:wsp>
                            <wps:cNvSpPr/>
                            <wps:spPr>
                              <a:xfrm>
                                <a:off x="372240" y="2044800"/>
                                <a:ext cx="64080" cy="720"/>
                              </a:xfrm>
                              <a:prstGeom prst="line">
                                <a:avLst/>
                              </a:prstGeom>
                              <a:ln w="12600">
                                <a:solidFill>
                                  <a:srgbClr val="000000"/>
                                </a:solidFill>
                                <a:miter/>
                              </a:ln>
                            </wps:spPr>
                            <wps:style>
                              <a:lnRef idx="0"/>
                              <a:fillRef idx="0"/>
                              <a:effectRef idx="0"/>
                              <a:fontRef idx="minor"/>
                            </wps:style>
                            <wps:bodyPr/>
                          </wps:wsp>
                          <wps:wsp>
                            <wps:cNvSpPr txBox="1"/>
                            <wps:spPr>
                              <a:xfrm>
                                <a:off x="0" y="1684800"/>
                                <a:ext cx="40968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1.0</w:t>
                                  </w:r>
                                </w:p>
                              </w:txbxContent>
                            </wps:txbx>
                            <wps:bodyPr wrap="square" lIns="0" rIns="0" tIns="0" bIns="0" anchor="t">
                              <a:noAutofit/>
                            </wps:bodyPr>
                          </wps:wsp>
                          <wps:wsp>
                            <wps:cNvSpPr/>
                            <wps:spPr>
                              <a:xfrm>
                                <a:off x="372240" y="1762200"/>
                                <a:ext cx="64080" cy="720"/>
                              </a:xfrm>
                              <a:prstGeom prst="line">
                                <a:avLst/>
                              </a:prstGeom>
                              <a:ln w="12600">
                                <a:solidFill>
                                  <a:srgbClr val="000000"/>
                                </a:solidFill>
                                <a:miter/>
                              </a:ln>
                            </wps:spPr>
                            <wps:style>
                              <a:lnRef idx="0"/>
                              <a:fillRef idx="0"/>
                              <a:effectRef idx="0"/>
                              <a:fontRef idx="minor"/>
                            </wps:style>
                            <wps:bodyPr/>
                          </wps:wsp>
                          <wps:wsp>
                            <wps:cNvSpPr txBox="1"/>
                            <wps:spPr>
                              <a:xfrm>
                                <a:off x="0" y="1388880"/>
                                <a:ext cx="40968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1.5</w:t>
                                  </w:r>
                                </w:p>
                              </w:txbxContent>
                            </wps:txbx>
                            <wps:bodyPr wrap="square" lIns="0" rIns="0" tIns="0" bIns="0" anchor="t">
                              <a:noAutofit/>
                            </wps:bodyPr>
                          </wps:wsp>
                          <wps:wsp>
                            <wps:cNvSpPr/>
                            <wps:spPr>
                              <a:xfrm>
                                <a:off x="372240" y="1466280"/>
                                <a:ext cx="64080" cy="720"/>
                              </a:xfrm>
                              <a:prstGeom prst="line">
                                <a:avLst/>
                              </a:prstGeom>
                              <a:ln w="12600">
                                <a:solidFill>
                                  <a:srgbClr val="000000"/>
                                </a:solidFill>
                                <a:miter/>
                              </a:ln>
                            </wps:spPr>
                            <wps:style>
                              <a:lnRef idx="0"/>
                              <a:fillRef idx="0"/>
                              <a:effectRef idx="0"/>
                              <a:fontRef idx="minor"/>
                            </wps:style>
                            <wps:bodyPr/>
                          </wps:wsp>
                          <wps:wsp>
                            <wps:cNvSpPr txBox="1"/>
                            <wps:spPr>
                              <a:xfrm>
                                <a:off x="0" y="1093680"/>
                                <a:ext cx="40968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2.0</w:t>
                                  </w:r>
                                </w:p>
                              </w:txbxContent>
                            </wps:txbx>
                            <wps:bodyPr wrap="square" lIns="0" rIns="0" tIns="0" bIns="0" anchor="t">
                              <a:noAutofit/>
                            </wps:bodyPr>
                          </wps:wsp>
                          <wps:wsp>
                            <wps:cNvSpPr/>
                            <wps:spPr>
                              <a:xfrm>
                                <a:off x="372240" y="1170360"/>
                                <a:ext cx="64080" cy="720"/>
                              </a:xfrm>
                              <a:prstGeom prst="line">
                                <a:avLst/>
                              </a:prstGeom>
                              <a:ln w="12600">
                                <a:solidFill>
                                  <a:srgbClr val="000000"/>
                                </a:solidFill>
                                <a:miter/>
                              </a:ln>
                            </wps:spPr>
                            <wps:style>
                              <a:lnRef idx="0"/>
                              <a:fillRef idx="0"/>
                              <a:effectRef idx="0"/>
                              <a:fontRef idx="minor"/>
                            </wps:style>
                            <wps:bodyPr/>
                          </wps:wsp>
                          <wps:wsp>
                            <wps:cNvSpPr txBox="1"/>
                            <wps:spPr>
                              <a:xfrm>
                                <a:off x="0" y="810360"/>
                                <a:ext cx="40968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2.5</w:t>
                                  </w:r>
                                </w:p>
                              </w:txbxContent>
                            </wps:txbx>
                            <wps:bodyPr wrap="square" lIns="0" rIns="0" tIns="0" bIns="0" anchor="t">
                              <a:noAutofit/>
                            </wps:bodyPr>
                          </wps:wsp>
                          <wps:wsp>
                            <wps:cNvSpPr/>
                            <wps:spPr>
                              <a:xfrm>
                                <a:off x="372240" y="887760"/>
                                <a:ext cx="64080" cy="720"/>
                              </a:xfrm>
                              <a:prstGeom prst="line">
                                <a:avLst/>
                              </a:prstGeom>
                              <a:ln w="12600">
                                <a:solidFill>
                                  <a:srgbClr val="000000"/>
                                </a:solidFill>
                                <a:miter/>
                              </a:ln>
                            </wps:spPr>
                            <wps:style>
                              <a:lnRef idx="0"/>
                              <a:fillRef idx="0"/>
                              <a:effectRef idx="0"/>
                              <a:fontRef idx="minor"/>
                            </wps:style>
                            <wps:bodyPr/>
                          </wps:wsp>
                          <wps:wsp>
                            <wps:cNvSpPr txBox="1"/>
                            <wps:spPr>
                              <a:xfrm>
                                <a:off x="0" y="514440"/>
                                <a:ext cx="40968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3.0</w:t>
                                  </w:r>
                                </w:p>
                              </w:txbxContent>
                            </wps:txbx>
                            <wps:bodyPr wrap="square" lIns="0" rIns="0" tIns="0" bIns="0" anchor="t">
                              <a:noAutofit/>
                            </wps:bodyPr>
                          </wps:wsp>
                          <wps:wsp>
                            <wps:cNvSpPr/>
                            <wps:spPr>
                              <a:xfrm>
                                <a:off x="372240" y="591840"/>
                                <a:ext cx="64080" cy="720"/>
                              </a:xfrm>
                              <a:prstGeom prst="line">
                                <a:avLst/>
                              </a:prstGeom>
                              <a:ln w="12600">
                                <a:solidFill>
                                  <a:srgbClr val="000000"/>
                                </a:solidFill>
                                <a:miter/>
                              </a:ln>
                            </wps:spPr>
                            <wps:style>
                              <a:lnRef idx="0"/>
                              <a:fillRef idx="0"/>
                              <a:effectRef idx="0"/>
                              <a:fontRef idx="minor"/>
                            </wps:style>
                            <wps:bodyPr/>
                          </wps:wsp>
                          <wps:wsp>
                            <wps:cNvSpPr txBox="1"/>
                            <wps:spPr>
                              <a:xfrm>
                                <a:off x="0" y="231840"/>
                                <a:ext cx="40968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3.5</w:t>
                                  </w:r>
                                </w:p>
                              </w:txbxContent>
                            </wps:txbx>
                            <wps:bodyPr wrap="square" lIns="0" rIns="0" tIns="0" bIns="0" anchor="t">
                              <a:noAutofit/>
                            </wps:bodyPr>
                          </wps:wsp>
                          <wps:wsp>
                            <wps:cNvSpPr/>
                            <wps:spPr>
                              <a:xfrm>
                                <a:off x="372240" y="308880"/>
                                <a:ext cx="64080" cy="720"/>
                              </a:xfrm>
                              <a:prstGeom prst="line">
                                <a:avLst/>
                              </a:prstGeom>
                              <a:ln w="12600">
                                <a:solidFill>
                                  <a:srgbClr val="000000"/>
                                </a:solidFill>
                                <a:miter/>
                              </a:ln>
                            </wps:spPr>
                            <wps:style>
                              <a:lnRef idx="0"/>
                              <a:fillRef idx="0"/>
                              <a:effectRef idx="0"/>
                              <a:fontRef idx="minor"/>
                            </wps:style>
                            <wps:bodyPr/>
                          </wps:wsp>
                          <wps:wsp>
                            <wps:cNvSpPr/>
                            <wps:spPr>
                              <a:xfrm>
                                <a:off x="4060080" y="3060720"/>
                                <a:ext cx="720" cy="64800"/>
                              </a:xfrm>
                              <a:prstGeom prst="line">
                                <a:avLst/>
                              </a:prstGeom>
                              <a:ln w="12600">
                                <a:solidFill>
                                  <a:srgbClr val="000000"/>
                                </a:solidFill>
                                <a:miter/>
                              </a:ln>
                            </wps:spPr>
                            <wps:style>
                              <a:lnRef idx="0"/>
                              <a:fillRef idx="0"/>
                              <a:effectRef idx="0"/>
                              <a:fontRef idx="minor"/>
                            </wps:style>
                            <wps:bodyPr/>
                          </wps:wsp>
                          <wps:wsp>
                            <wps:cNvSpPr txBox="1"/>
                            <wps:spPr>
                              <a:xfrm>
                                <a:off x="423720" y="3125520"/>
                                <a:ext cx="141120" cy="208440"/>
                              </a:xfrm>
                              <a:prstGeom prst="rect">
                                <a:avLst/>
                              </a:prstGeom>
                              <a:noFill/>
                              <a:ln w="0">
                                <a:noFill/>
                              </a:ln>
                            </wps:spPr>
                            <wps:txb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0</w:t>
                                  </w:r>
                                </w:p>
                              </w:txbxContent>
                            </wps:txbx>
                            <wps:bodyPr wrap="square" lIns="0" rIns="0" tIns="0" bIns="0" anchor="t">
                              <a:noAutofit/>
                            </wps:bodyPr>
                          </wps:wsp>
                          <wps:wsp>
                            <wps:cNvSpPr/>
                            <wps:spPr>
                              <a:xfrm>
                                <a:off x="461520" y="3060720"/>
                                <a:ext cx="720" cy="64800"/>
                              </a:xfrm>
                              <a:prstGeom prst="line">
                                <a:avLst/>
                              </a:prstGeom>
                              <a:ln w="12600">
                                <a:solidFill>
                                  <a:srgbClr val="000000"/>
                                </a:solidFill>
                                <a:miter/>
                              </a:ln>
                            </wps:spPr>
                            <wps:style>
                              <a:lnRef idx="0"/>
                              <a:fillRef idx="0"/>
                              <a:effectRef idx="0"/>
                              <a:fontRef idx="minor"/>
                            </wps:style>
                            <wps:bodyPr/>
                          </wps:wsp>
                          <wps:wsp>
                            <wps:cNvSpPr txBox="1"/>
                            <wps:spPr>
                              <a:xfrm>
                                <a:off x="794880" y="3125520"/>
                                <a:ext cx="294480" cy="208440"/>
                              </a:xfrm>
                              <a:prstGeom prst="rect">
                                <a:avLst/>
                              </a:prstGeom>
                              <a:noFill/>
                              <a:ln w="0">
                                <a:noFill/>
                              </a:ln>
                            </wps:spPr>
                            <wps:txb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4</w:t>
                                  </w:r>
                                </w:p>
                              </w:txbxContent>
                            </wps:txbx>
                            <wps:bodyPr wrap="square" lIns="0" rIns="0" tIns="0" bIns="0" anchor="t">
                              <a:noAutofit/>
                            </wps:bodyPr>
                          </wps:wsp>
                          <wps:wsp>
                            <wps:cNvSpPr/>
                            <wps:spPr>
                              <a:xfrm>
                                <a:off x="910080" y="3060720"/>
                                <a:ext cx="720" cy="64800"/>
                              </a:xfrm>
                              <a:prstGeom prst="line">
                                <a:avLst/>
                              </a:prstGeom>
                              <a:ln w="12600">
                                <a:solidFill>
                                  <a:srgbClr val="000000"/>
                                </a:solidFill>
                                <a:miter/>
                              </a:ln>
                            </wps:spPr>
                            <wps:style>
                              <a:lnRef idx="0"/>
                              <a:fillRef idx="0"/>
                              <a:effectRef idx="0"/>
                              <a:fontRef idx="minor"/>
                            </wps:style>
                            <wps:bodyPr/>
                          </wps:wsp>
                          <wps:wsp>
                            <wps:cNvSpPr txBox="1"/>
                            <wps:spPr>
                              <a:xfrm>
                                <a:off x="1242720" y="3125520"/>
                                <a:ext cx="294480" cy="208440"/>
                              </a:xfrm>
                              <a:prstGeom prst="rect">
                                <a:avLst/>
                              </a:prstGeom>
                              <a:noFill/>
                              <a:ln w="0">
                                <a:noFill/>
                              </a:ln>
                            </wps:spPr>
                            <wps:txb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8</w:t>
                                  </w:r>
                                </w:p>
                              </w:txbxContent>
                            </wps:txbx>
                            <wps:bodyPr wrap="square" lIns="0" rIns="0" tIns="0" bIns="0" anchor="t">
                              <a:noAutofit/>
                            </wps:bodyPr>
                          </wps:wsp>
                          <wps:wsp>
                            <wps:cNvSpPr/>
                            <wps:spPr>
                              <a:xfrm>
                                <a:off x="1358280" y="3060720"/>
                                <a:ext cx="720" cy="64800"/>
                              </a:xfrm>
                              <a:prstGeom prst="line">
                                <a:avLst/>
                              </a:prstGeom>
                              <a:ln w="12600">
                                <a:solidFill>
                                  <a:srgbClr val="000000"/>
                                </a:solidFill>
                                <a:miter/>
                              </a:ln>
                            </wps:spPr>
                            <wps:style>
                              <a:lnRef idx="0"/>
                              <a:fillRef idx="0"/>
                              <a:effectRef idx="0"/>
                              <a:fontRef idx="minor"/>
                            </wps:style>
                            <wps:bodyPr/>
                          </wps:wsp>
                          <wps:wsp>
                            <wps:cNvSpPr txBox="1"/>
                            <wps:spPr>
                              <a:xfrm>
                                <a:off x="1690920" y="3125520"/>
                                <a:ext cx="294480" cy="208440"/>
                              </a:xfrm>
                              <a:prstGeom prst="rect">
                                <a:avLst/>
                              </a:prstGeom>
                              <a:noFill/>
                              <a:ln w="0">
                                <a:noFill/>
                              </a:ln>
                            </wps:spPr>
                            <wps:txb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12</w:t>
                                  </w:r>
                                </w:p>
                              </w:txbxContent>
                            </wps:txbx>
                            <wps:bodyPr wrap="square" lIns="0" rIns="0" tIns="0" bIns="0" anchor="t">
                              <a:noAutofit/>
                            </wps:bodyPr>
                          </wps:wsp>
                          <wps:wsp>
                            <wps:cNvSpPr/>
                            <wps:spPr>
                              <a:xfrm>
                                <a:off x="1806480" y="3060720"/>
                                <a:ext cx="720" cy="64800"/>
                              </a:xfrm>
                              <a:prstGeom prst="line">
                                <a:avLst/>
                              </a:prstGeom>
                              <a:ln w="12600">
                                <a:solidFill>
                                  <a:srgbClr val="000000"/>
                                </a:solidFill>
                                <a:miter/>
                              </a:ln>
                            </wps:spPr>
                            <wps:style>
                              <a:lnRef idx="0"/>
                              <a:fillRef idx="0"/>
                              <a:effectRef idx="0"/>
                              <a:fontRef idx="minor"/>
                            </wps:style>
                            <wps:bodyPr/>
                          </wps:wsp>
                          <wps:wsp>
                            <wps:cNvSpPr txBox="1"/>
                            <wps:spPr>
                              <a:xfrm>
                                <a:off x="2139480" y="3125520"/>
                                <a:ext cx="294480" cy="208440"/>
                              </a:xfrm>
                              <a:prstGeom prst="rect">
                                <a:avLst/>
                              </a:prstGeom>
                              <a:noFill/>
                              <a:ln w="0">
                                <a:noFill/>
                              </a:ln>
                            </wps:spPr>
                            <wps:txb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16</w:t>
                                  </w:r>
                                </w:p>
                              </w:txbxContent>
                            </wps:txbx>
                            <wps:bodyPr wrap="square" lIns="0" rIns="0" tIns="0" bIns="0" anchor="t">
                              <a:noAutofit/>
                            </wps:bodyPr>
                          </wps:wsp>
                          <wps:wsp>
                            <wps:cNvSpPr/>
                            <wps:spPr>
                              <a:xfrm>
                                <a:off x="2254320" y="3060720"/>
                                <a:ext cx="720" cy="64800"/>
                              </a:xfrm>
                              <a:prstGeom prst="line">
                                <a:avLst/>
                              </a:prstGeom>
                              <a:ln w="12600">
                                <a:solidFill>
                                  <a:srgbClr val="000000"/>
                                </a:solidFill>
                                <a:miter/>
                              </a:ln>
                            </wps:spPr>
                            <wps:style>
                              <a:lnRef idx="0"/>
                              <a:fillRef idx="0"/>
                              <a:effectRef idx="0"/>
                              <a:fontRef idx="minor"/>
                            </wps:style>
                            <wps:bodyPr/>
                          </wps:wsp>
                          <wps:wsp>
                            <wps:cNvSpPr txBox="1"/>
                            <wps:spPr>
                              <a:xfrm>
                                <a:off x="2548440" y="3125520"/>
                                <a:ext cx="371520" cy="208440"/>
                              </a:xfrm>
                              <a:prstGeom prst="rect">
                                <a:avLst/>
                              </a:prstGeom>
                              <a:noFill/>
                              <a:ln w="0">
                                <a:noFill/>
                              </a:ln>
                            </wps:spPr>
                            <wps:txb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20</w:t>
                                  </w:r>
                                </w:p>
                              </w:txbxContent>
                            </wps:txbx>
                            <wps:bodyPr wrap="square" lIns="0" rIns="0" tIns="0" bIns="0" anchor="t">
                              <a:noAutofit/>
                            </wps:bodyPr>
                          </wps:wsp>
                          <wps:wsp>
                            <wps:cNvSpPr/>
                            <wps:spPr>
                              <a:xfrm>
                                <a:off x="2702520" y="3060720"/>
                                <a:ext cx="720" cy="64800"/>
                              </a:xfrm>
                              <a:prstGeom prst="line">
                                <a:avLst/>
                              </a:prstGeom>
                              <a:ln w="12600">
                                <a:solidFill>
                                  <a:srgbClr val="000000"/>
                                </a:solidFill>
                                <a:miter/>
                              </a:ln>
                            </wps:spPr>
                            <wps:style>
                              <a:lnRef idx="0"/>
                              <a:fillRef idx="0"/>
                              <a:effectRef idx="0"/>
                              <a:fontRef idx="minor"/>
                            </wps:style>
                            <wps:bodyPr/>
                          </wps:wsp>
                          <wps:wsp>
                            <wps:cNvSpPr txBox="1"/>
                            <wps:spPr>
                              <a:xfrm>
                                <a:off x="2996640" y="3125520"/>
                                <a:ext cx="371520" cy="208440"/>
                              </a:xfrm>
                              <a:prstGeom prst="rect">
                                <a:avLst/>
                              </a:prstGeom>
                              <a:noFill/>
                              <a:ln w="0">
                                <a:noFill/>
                              </a:ln>
                            </wps:spPr>
                            <wps:txb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24</w:t>
                                  </w:r>
                                </w:p>
                              </w:txbxContent>
                            </wps:txbx>
                            <wps:bodyPr wrap="square" lIns="0" rIns="0" tIns="0" bIns="0" anchor="t">
                              <a:noAutofit/>
                            </wps:bodyPr>
                          </wps:wsp>
                          <wps:wsp>
                            <wps:cNvSpPr/>
                            <wps:spPr>
                              <a:xfrm>
                                <a:off x="3150720" y="3060720"/>
                                <a:ext cx="720" cy="64800"/>
                              </a:xfrm>
                              <a:prstGeom prst="line">
                                <a:avLst/>
                              </a:prstGeom>
                              <a:ln w="12600">
                                <a:solidFill>
                                  <a:srgbClr val="000000"/>
                                </a:solidFill>
                                <a:miter/>
                              </a:ln>
                            </wps:spPr>
                            <wps:style>
                              <a:lnRef idx="0"/>
                              <a:fillRef idx="0"/>
                              <a:effectRef idx="0"/>
                              <a:fontRef idx="minor"/>
                            </wps:style>
                            <wps:bodyPr/>
                          </wps:wsp>
                          <wps:wsp>
                            <wps:cNvSpPr txBox="1"/>
                            <wps:spPr>
                              <a:xfrm>
                                <a:off x="3444840" y="3125520"/>
                                <a:ext cx="371520" cy="208440"/>
                              </a:xfrm>
                              <a:prstGeom prst="rect">
                                <a:avLst/>
                              </a:prstGeom>
                              <a:noFill/>
                              <a:ln w="0">
                                <a:noFill/>
                              </a:ln>
                            </wps:spPr>
                            <wps:txb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28</w:t>
                                  </w:r>
                                </w:p>
                              </w:txbxContent>
                            </wps:txbx>
                            <wps:bodyPr wrap="square" lIns="0" rIns="0" tIns="0" bIns="0" anchor="t">
                              <a:noAutofit/>
                            </wps:bodyPr>
                          </wps:wsp>
                          <wps:wsp>
                            <wps:cNvSpPr/>
                            <wps:spPr>
                              <a:xfrm>
                                <a:off x="3599280" y="3060720"/>
                                <a:ext cx="720" cy="64800"/>
                              </a:xfrm>
                              <a:prstGeom prst="line">
                                <a:avLst/>
                              </a:prstGeom>
                              <a:ln w="12600">
                                <a:solidFill>
                                  <a:srgbClr val="000000"/>
                                </a:solidFill>
                                <a:miter/>
                              </a:ln>
                            </wps:spPr>
                            <wps:style>
                              <a:lnRef idx="0"/>
                              <a:fillRef idx="0"/>
                              <a:effectRef idx="0"/>
                              <a:fontRef idx="minor"/>
                            </wps:style>
                            <wps:bodyPr/>
                          </wps:wsp>
                          <wps:wsp>
                            <wps:cNvSpPr/>
                            <wps:spPr>
                              <a:xfrm>
                                <a:off x="461520" y="129240"/>
                                <a:ext cx="3611160" cy="2906280"/>
                              </a:xfrm>
                              <a:prstGeom prst="rect">
                                <a:avLst/>
                              </a:prstGeom>
                              <a:solidFill>
                                <a:srgbClr val="ffffff"/>
                              </a:solidFill>
                              <a:ln w="0">
                                <a:noFill/>
                              </a:ln>
                            </wps:spPr>
                            <wps:style>
                              <a:lnRef idx="0"/>
                              <a:fillRef idx="0"/>
                              <a:effectRef idx="0"/>
                              <a:fontRef idx="minor"/>
                            </wps:style>
                            <wps:bodyPr/>
                          </wps:wsp>
                          <wps:wsp>
                            <wps:cNvSpPr/>
                            <wps:spPr>
                              <a:xfrm>
                                <a:off x="448920" y="129240"/>
                                <a:ext cx="3624120" cy="2906280"/>
                              </a:xfrm>
                              <a:custGeom>
                                <a:avLst/>
                                <a:gdLst/>
                                <a:ahLst/>
                                <a:rect l="l" t="t" r="r" b="b"/>
                                <a:pathLst>
                                  <a:path w="283" h="226">
                                    <a:moveTo>
                                      <a:pt x="283" y="0"/>
                                    </a:moveTo>
                                    <a:lnTo>
                                      <a:pt x="283" y="226"/>
                                    </a:lnTo>
                                    <a:lnTo>
                                      <a:pt x="0" y="226"/>
                                    </a:lnTo>
                                  </a:path>
                                </a:pathLst>
                              </a:custGeom>
                              <a:noFill/>
                              <a:ln w="0">
                                <a:noFill/>
                              </a:ln>
                            </wps:spPr>
                            <wps:style>
                              <a:lnRef idx="0"/>
                              <a:fillRef idx="0"/>
                              <a:effectRef idx="0"/>
                              <a:fontRef idx="minor"/>
                            </wps:style>
                            <wps:bodyPr/>
                          </wps:wsp>
                          <wps:wsp>
                            <wps:cNvSpPr/>
                            <wps:spPr>
                              <a:xfrm>
                                <a:off x="461520" y="129240"/>
                                <a:ext cx="3611160" cy="290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1520" y="1941840"/>
                                <a:ext cx="2317680" cy="398880"/>
                              </a:xfrm>
                              <a:custGeom>
                                <a:avLst/>
                                <a:gdLst/>
                                <a:ahLst/>
                                <a:rect l="l" t="t" r="r" b="b"/>
                                <a:pathLst>
                                  <a:path w="3650" h="628">
                                    <a:moveTo>
                                      <a:pt x="0" y="628"/>
                                    </a:moveTo>
                                    <a:lnTo>
                                      <a:pt x="1150" y="628"/>
                                    </a:lnTo>
                                    <a:lnTo>
                                      <a:pt x="1150" y="608"/>
                                    </a:lnTo>
                                    <a:lnTo>
                                      <a:pt x="1170" y="608"/>
                                    </a:lnTo>
                                    <a:lnTo>
                                      <a:pt x="1170" y="628"/>
                                    </a:lnTo>
                                    <a:lnTo>
                                      <a:pt x="1533" y="628"/>
                                    </a:lnTo>
                                    <a:lnTo>
                                      <a:pt x="1553" y="608"/>
                                    </a:lnTo>
                                    <a:lnTo>
                                      <a:pt x="1553" y="628"/>
                                    </a:lnTo>
                                    <a:lnTo>
                                      <a:pt x="1573" y="628"/>
                                    </a:lnTo>
                                    <a:lnTo>
                                      <a:pt x="1573" y="608"/>
                                    </a:lnTo>
                                    <a:lnTo>
                                      <a:pt x="1593" y="628"/>
                                    </a:lnTo>
                                    <a:lnTo>
                                      <a:pt x="1593" y="608"/>
                                    </a:lnTo>
                                    <a:lnTo>
                                      <a:pt x="1614" y="628"/>
                                    </a:lnTo>
                                    <a:lnTo>
                                      <a:pt x="1755" y="628"/>
                                    </a:lnTo>
                                    <a:lnTo>
                                      <a:pt x="1755" y="608"/>
                                    </a:lnTo>
                                    <a:lnTo>
                                      <a:pt x="1775" y="588"/>
                                    </a:lnTo>
                                    <a:lnTo>
                                      <a:pt x="1775" y="466"/>
                                    </a:lnTo>
                                    <a:lnTo>
                                      <a:pt x="1795" y="426"/>
                                    </a:lnTo>
                                    <a:lnTo>
                                      <a:pt x="1795" y="365"/>
                                    </a:lnTo>
                                    <a:lnTo>
                                      <a:pt x="1815" y="405"/>
                                    </a:lnTo>
                                    <a:lnTo>
                                      <a:pt x="1815" y="466"/>
                                    </a:lnTo>
                                    <a:lnTo>
                                      <a:pt x="1835" y="405"/>
                                    </a:lnTo>
                                    <a:lnTo>
                                      <a:pt x="1835" y="284"/>
                                    </a:lnTo>
                                    <a:lnTo>
                                      <a:pt x="1856" y="284"/>
                                    </a:lnTo>
                                    <a:lnTo>
                                      <a:pt x="1856" y="142"/>
                                    </a:lnTo>
                                    <a:lnTo>
                                      <a:pt x="1876" y="162"/>
                                    </a:lnTo>
                                    <a:lnTo>
                                      <a:pt x="1876" y="81"/>
                                    </a:lnTo>
                                    <a:lnTo>
                                      <a:pt x="1896" y="61"/>
                                    </a:lnTo>
                                    <a:lnTo>
                                      <a:pt x="1896" y="21"/>
                                    </a:lnTo>
                                    <a:lnTo>
                                      <a:pt x="1916" y="61"/>
                                    </a:lnTo>
                                    <a:lnTo>
                                      <a:pt x="1916" y="21"/>
                                    </a:lnTo>
                                    <a:lnTo>
                                      <a:pt x="1936" y="41"/>
                                    </a:lnTo>
                                    <a:lnTo>
                                      <a:pt x="1936" y="61"/>
                                    </a:lnTo>
                                    <a:lnTo>
                                      <a:pt x="1956" y="61"/>
                                    </a:lnTo>
                                    <a:lnTo>
                                      <a:pt x="1956" y="21"/>
                                    </a:lnTo>
                                    <a:lnTo>
                                      <a:pt x="1977" y="61"/>
                                    </a:lnTo>
                                    <a:lnTo>
                                      <a:pt x="1977" y="21"/>
                                    </a:lnTo>
                                    <a:lnTo>
                                      <a:pt x="1997" y="61"/>
                                    </a:lnTo>
                                    <a:lnTo>
                                      <a:pt x="1997" y="21"/>
                                    </a:lnTo>
                                    <a:lnTo>
                                      <a:pt x="2017" y="41"/>
                                    </a:lnTo>
                                    <a:lnTo>
                                      <a:pt x="2017" y="21"/>
                                    </a:lnTo>
                                    <a:lnTo>
                                      <a:pt x="2037" y="61"/>
                                    </a:lnTo>
                                    <a:lnTo>
                                      <a:pt x="2037" y="0"/>
                                    </a:lnTo>
                                    <a:lnTo>
                                      <a:pt x="2057" y="21"/>
                                    </a:lnTo>
                                    <a:lnTo>
                                      <a:pt x="2057" y="61"/>
                                    </a:lnTo>
                                    <a:lnTo>
                                      <a:pt x="2077" y="21"/>
                                    </a:lnTo>
                                    <a:lnTo>
                                      <a:pt x="2077" y="61"/>
                                    </a:lnTo>
                                    <a:lnTo>
                                      <a:pt x="2098" y="21"/>
                                    </a:lnTo>
                                    <a:lnTo>
                                      <a:pt x="2098" y="61"/>
                                    </a:lnTo>
                                    <a:lnTo>
                                      <a:pt x="2118" y="41"/>
                                    </a:lnTo>
                                    <a:lnTo>
                                      <a:pt x="2138" y="41"/>
                                    </a:lnTo>
                                    <a:lnTo>
                                      <a:pt x="2158" y="61"/>
                                    </a:lnTo>
                                    <a:lnTo>
                                      <a:pt x="2158" y="41"/>
                                    </a:lnTo>
                                    <a:lnTo>
                                      <a:pt x="2178" y="41"/>
                                    </a:lnTo>
                                    <a:lnTo>
                                      <a:pt x="2178" y="61"/>
                                    </a:lnTo>
                                    <a:lnTo>
                                      <a:pt x="2198" y="21"/>
                                    </a:lnTo>
                                    <a:lnTo>
                                      <a:pt x="2198" y="61"/>
                                    </a:lnTo>
                                    <a:lnTo>
                                      <a:pt x="2219" y="81"/>
                                    </a:lnTo>
                                    <a:lnTo>
                                      <a:pt x="2219" y="41"/>
                                    </a:lnTo>
                                    <a:lnTo>
                                      <a:pt x="2239" y="61"/>
                                    </a:lnTo>
                                    <a:lnTo>
                                      <a:pt x="2239" y="41"/>
                                    </a:lnTo>
                                    <a:lnTo>
                                      <a:pt x="2259" y="21"/>
                                    </a:lnTo>
                                    <a:lnTo>
                                      <a:pt x="2259" y="61"/>
                                    </a:lnTo>
                                    <a:lnTo>
                                      <a:pt x="2279" y="61"/>
                                    </a:lnTo>
                                    <a:lnTo>
                                      <a:pt x="2279" y="21"/>
                                    </a:lnTo>
                                    <a:lnTo>
                                      <a:pt x="2299" y="61"/>
                                    </a:lnTo>
                                    <a:lnTo>
                                      <a:pt x="2299" y="21"/>
                                    </a:lnTo>
                                    <a:lnTo>
                                      <a:pt x="2319" y="61"/>
                                    </a:lnTo>
                                    <a:lnTo>
                                      <a:pt x="2319" y="21"/>
                                    </a:lnTo>
                                    <a:lnTo>
                                      <a:pt x="2340" y="61"/>
                                    </a:lnTo>
                                    <a:lnTo>
                                      <a:pt x="2340" y="21"/>
                                    </a:lnTo>
                                    <a:lnTo>
                                      <a:pt x="2360" y="41"/>
                                    </a:lnTo>
                                    <a:lnTo>
                                      <a:pt x="2360" y="0"/>
                                    </a:lnTo>
                                    <a:lnTo>
                                      <a:pt x="2380" y="0"/>
                                    </a:lnTo>
                                    <a:lnTo>
                                      <a:pt x="2380" y="61"/>
                                    </a:lnTo>
                                    <a:lnTo>
                                      <a:pt x="2400" y="21"/>
                                    </a:lnTo>
                                    <a:lnTo>
                                      <a:pt x="2400" y="41"/>
                                    </a:lnTo>
                                    <a:lnTo>
                                      <a:pt x="2420" y="41"/>
                                    </a:lnTo>
                                    <a:lnTo>
                                      <a:pt x="2420" y="21"/>
                                    </a:lnTo>
                                    <a:lnTo>
                                      <a:pt x="2440" y="21"/>
                                    </a:lnTo>
                                    <a:lnTo>
                                      <a:pt x="2440" y="61"/>
                                    </a:lnTo>
                                    <a:lnTo>
                                      <a:pt x="2461" y="21"/>
                                    </a:lnTo>
                                    <a:lnTo>
                                      <a:pt x="2461" y="61"/>
                                    </a:lnTo>
                                    <a:lnTo>
                                      <a:pt x="2481" y="61"/>
                                    </a:lnTo>
                                    <a:lnTo>
                                      <a:pt x="2481" y="21"/>
                                    </a:lnTo>
                                    <a:lnTo>
                                      <a:pt x="2501" y="61"/>
                                    </a:lnTo>
                                    <a:lnTo>
                                      <a:pt x="2501" y="0"/>
                                    </a:lnTo>
                                    <a:lnTo>
                                      <a:pt x="2521" y="61"/>
                                    </a:lnTo>
                                    <a:lnTo>
                                      <a:pt x="2521" y="21"/>
                                    </a:lnTo>
                                    <a:lnTo>
                                      <a:pt x="2541" y="41"/>
                                    </a:lnTo>
                                    <a:lnTo>
                                      <a:pt x="2541" y="21"/>
                                    </a:lnTo>
                                    <a:lnTo>
                                      <a:pt x="2561" y="21"/>
                                    </a:lnTo>
                                    <a:lnTo>
                                      <a:pt x="2561" y="61"/>
                                    </a:lnTo>
                                    <a:lnTo>
                                      <a:pt x="2581" y="21"/>
                                    </a:lnTo>
                                    <a:lnTo>
                                      <a:pt x="2581" y="41"/>
                                    </a:lnTo>
                                    <a:lnTo>
                                      <a:pt x="2602" y="0"/>
                                    </a:lnTo>
                                    <a:lnTo>
                                      <a:pt x="2602" y="41"/>
                                    </a:lnTo>
                                    <a:lnTo>
                                      <a:pt x="2622" y="61"/>
                                    </a:lnTo>
                                    <a:lnTo>
                                      <a:pt x="2622" y="0"/>
                                    </a:lnTo>
                                    <a:lnTo>
                                      <a:pt x="2642" y="21"/>
                                    </a:lnTo>
                                    <a:lnTo>
                                      <a:pt x="2642" y="61"/>
                                    </a:lnTo>
                                    <a:lnTo>
                                      <a:pt x="2662" y="41"/>
                                    </a:lnTo>
                                    <a:lnTo>
                                      <a:pt x="2662" y="61"/>
                                    </a:lnTo>
                                    <a:lnTo>
                                      <a:pt x="2682" y="61"/>
                                    </a:lnTo>
                                    <a:lnTo>
                                      <a:pt x="2682" y="21"/>
                                    </a:lnTo>
                                    <a:lnTo>
                                      <a:pt x="2702" y="41"/>
                                    </a:lnTo>
                                    <a:lnTo>
                                      <a:pt x="2702" y="21"/>
                                    </a:lnTo>
                                    <a:lnTo>
                                      <a:pt x="2723" y="41"/>
                                    </a:lnTo>
                                    <a:lnTo>
                                      <a:pt x="2723" y="21"/>
                                    </a:lnTo>
                                    <a:lnTo>
                                      <a:pt x="2743" y="21"/>
                                    </a:lnTo>
                                    <a:lnTo>
                                      <a:pt x="2743" y="41"/>
                                    </a:lnTo>
                                    <a:lnTo>
                                      <a:pt x="2763" y="21"/>
                                    </a:lnTo>
                                    <a:lnTo>
                                      <a:pt x="2763" y="61"/>
                                    </a:lnTo>
                                    <a:lnTo>
                                      <a:pt x="2783" y="21"/>
                                    </a:lnTo>
                                    <a:lnTo>
                                      <a:pt x="2783" y="41"/>
                                    </a:lnTo>
                                    <a:lnTo>
                                      <a:pt x="2803" y="21"/>
                                    </a:lnTo>
                                    <a:lnTo>
                                      <a:pt x="2803" y="61"/>
                                    </a:lnTo>
                                    <a:lnTo>
                                      <a:pt x="2823" y="61"/>
                                    </a:lnTo>
                                    <a:lnTo>
                                      <a:pt x="2823" y="0"/>
                                    </a:lnTo>
                                    <a:lnTo>
                                      <a:pt x="2844" y="61"/>
                                    </a:lnTo>
                                    <a:lnTo>
                                      <a:pt x="2844" y="0"/>
                                    </a:lnTo>
                                    <a:lnTo>
                                      <a:pt x="2864" y="0"/>
                                    </a:lnTo>
                                    <a:lnTo>
                                      <a:pt x="2864" y="61"/>
                                    </a:lnTo>
                                    <a:lnTo>
                                      <a:pt x="2884" y="41"/>
                                    </a:lnTo>
                                    <a:lnTo>
                                      <a:pt x="2884" y="21"/>
                                    </a:lnTo>
                                    <a:lnTo>
                                      <a:pt x="2904" y="61"/>
                                    </a:lnTo>
                                    <a:lnTo>
                                      <a:pt x="2904" y="0"/>
                                    </a:lnTo>
                                    <a:lnTo>
                                      <a:pt x="2924" y="61"/>
                                    </a:lnTo>
                                    <a:lnTo>
                                      <a:pt x="2924" y="0"/>
                                    </a:lnTo>
                                    <a:lnTo>
                                      <a:pt x="2944" y="0"/>
                                    </a:lnTo>
                                    <a:lnTo>
                                      <a:pt x="2944" y="41"/>
                                    </a:lnTo>
                                    <a:lnTo>
                                      <a:pt x="2965" y="0"/>
                                    </a:lnTo>
                                    <a:lnTo>
                                      <a:pt x="2965" y="41"/>
                                    </a:lnTo>
                                    <a:lnTo>
                                      <a:pt x="2985" y="41"/>
                                    </a:lnTo>
                                    <a:lnTo>
                                      <a:pt x="3005" y="61"/>
                                    </a:lnTo>
                                    <a:lnTo>
                                      <a:pt x="3005" y="41"/>
                                    </a:lnTo>
                                    <a:lnTo>
                                      <a:pt x="3025" y="61"/>
                                    </a:lnTo>
                                    <a:lnTo>
                                      <a:pt x="3025" y="21"/>
                                    </a:lnTo>
                                    <a:lnTo>
                                      <a:pt x="3045" y="61"/>
                                    </a:lnTo>
                                    <a:lnTo>
                                      <a:pt x="3045" y="21"/>
                                    </a:lnTo>
                                    <a:lnTo>
                                      <a:pt x="3065" y="21"/>
                                    </a:lnTo>
                                    <a:lnTo>
                                      <a:pt x="3065" y="61"/>
                                    </a:lnTo>
                                    <a:lnTo>
                                      <a:pt x="3086" y="61"/>
                                    </a:lnTo>
                                    <a:lnTo>
                                      <a:pt x="3086" y="21"/>
                                    </a:lnTo>
                                    <a:lnTo>
                                      <a:pt x="3106" y="81"/>
                                    </a:lnTo>
                                    <a:lnTo>
                                      <a:pt x="3106" y="41"/>
                                    </a:lnTo>
                                    <a:lnTo>
                                      <a:pt x="3126" y="81"/>
                                    </a:lnTo>
                                    <a:lnTo>
                                      <a:pt x="3126" y="61"/>
                                    </a:lnTo>
                                    <a:lnTo>
                                      <a:pt x="3146" y="41"/>
                                    </a:lnTo>
                                    <a:lnTo>
                                      <a:pt x="3146" y="61"/>
                                    </a:lnTo>
                                    <a:lnTo>
                                      <a:pt x="3166" y="61"/>
                                    </a:lnTo>
                                    <a:lnTo>
                                      <a:pt x="3166" y="21"/>
                                    </a:lnTo>
                                    <a:lnTo>
                                      <a:pt x="3186" y="41"/>
                                    </a:lnTo>
                                    <a:lnTo>
                                      <a:pt x="3186" y="61"/>
                                    </a:lnTo>
                                    <a:lnTo>
                                      <a:pt x="3207" y="61"/>
                                    </a:lnTo>
                                    <a:lnTo>
                                      <a:pt x="3207" y="41"/>
                                    </a:lnTo>
                                    <a:lnTo>
                                      <a:pt x="3227" y="61"/>
                                    </a:lnTo>
                                    <a:lnTo>
                                      <a:pt x="3227" y="21"/>
                                    </a:lnTo>
                                    <a:lnTo>
                                      <a:pt x="3247" y="61"/>
                                    </a:lnTo>
                                    <a:lnTo>
                                      <a:pt x="3247" y="21"/>
                                    </a:lnTo>
                                    <a:lnTo>
                                      <a:pt x="3267" y="41"/>
                                    </a:lnTo>
                                    <a:lnTo>
                                      <a:pt x="3267" y="21"/>
                                    </a:lnTo>
                                    <a:lnTo>
                                      <a:pt x="3287" y="41"/>
                                    </a:lnTo>
                                    <a:lnTo>
                                      <a:pt x="3287" y="0"/>
                                    </a:lnTo>
                                    <a:lnTo>
                                      <a:pt x="3307" y="41"/>
                                    </a:lnTo>
                                    <a:lnTo>
                                      <a:pt x="3307" y="21"/>
                                    </a:lnTo>
                                    <a:lnTo>
                                      <a:pt x="3328" y="21"/>
                                    </a:lnTo>
                                    <a:lnTo>
                                      <a:pt x="3328" y="41"/>
                                    </a:lnTo>
                                    <a:lnTo>
                                      <a:pt x="3348" y="21"/>
                                    </a:lnTo>
                                    <a:lnTo>
                                      <a:pt x="3348" y="61"/>
                                    </a:lnTo>
                                    <a:lnTo>
                                      <a:pt x="3368" y="21"/>
                                    </a:lnTo>
                                    <a:lnTo>
                                      <a:pt x="3368" y="61"/>
                                    </a:lnTo>
                                    <a:lnTo>
                                      <a:pt x="3388" y="61"/>
                                    </a:lnTo>
                                    <a:lnTo>
                                      <a:pt x="3388" y="21"/>
                                    </a:lnTo>
                                    <a:lnTo>
                                      <a:pt x="3408" y="0"/>
                                    </a:lnTo>
                                    <a:lnTo>
                                      <a:pt x="3408" y="61"/>
                                    </a:lnTo>
                                    <a:lnTo>
                                      <a:pt x="3428" y="0"/>
                                    </a:lnTo>
                                    <a:lnTo>
                                      <a:pt x="3428" y="41"/>
                                    </a:lnTo>
                                    <a:lnTo>
                                      <a:pt x="3449" y="61"/>
                                    </a:lnTo>
                                    <a:lnTo>
                                      <a:pt x="3449" y="21"/>
                                    </a:lnTo>
                                    <a:lnTo>
                                      <a:pt x="3469" y="61"/>
                                    </a:lnTo>
                                    <a:lnTo>
                                      <a:pt x="3469" y="0"/>
                                    </a:lnTo>
                                    <a:lnTo>
                                      <a:pt x="3489" y="41"/>
                                    </a:lnTo>
                                    <a:lnTo>
                                      <a:pt x="3489" y="21"/>
                                    </a:lnTo>
                                    <a:lnTo>
                                      <a:pt x="3509" y="41"/>
                                    </a:lnTo>
                                    <a:lnTo>
                                      <a:pt x="3509" y="21"/>
                                    </a:lnTo>
                                    <a:lnTo>
                                      <a:pt x="3529" y="21"/>
                                    </a:lnTo>
                                    <a:lnTo>
                                      <a:pt x="3529" y="41"/>
                                    </a:lnTo>
                                    <a:lnTo>
                                      <a:pt x="3549" y="21"/>
                                    </a:lnTo>
                                    <a:lnTo>
                                      <a:pt x="3549" y="41"/>
                                    </a:lnTo>
                                    <a:lnTo>
                                      <a:pt x="3570" y="61"/>
                                    </a:lnTo>
                                    <a:lnTo>
                                      <a:pt x="3570" y="21"/>
                                    </a:lnTo>
                                    <a:lnTo>
                                      <a:pt x="3590" y="61"/>
                                    </a:lnTo>
                                    <a:lnTo>
                                      <a:pt x="3590" y="21"/>
                                    </a:lnTo>
                                    <a:lnTo>
                                      <a:pt x="3610" y="21"/>
                                    </a:lnTo>
                                    <a:lnTo>
                                      <a:pt x="3610" y="41"/>
                                    </a:lnTo>
                                    <a:lnTo>
                                      <a:pt x="3630" y="21"/>
                                    </a:lnTo>
                                    <a:lnTo>
                                      <a:pt x="3630" y="41"/>
                                    </a:lnTo>
                                    <a:lnTo>
                                      <a:pt x="3650" y="21"/>
                                    </a:lnTo>
                                    <a:lnTo>
                                      <a:pt x="3650" y="61"/>
                                    </a:lnTo>
                                  </a:path>
                                </a:pathLst>
                              </a:custGeom>
                              <a:noFill/>
                              <a:ln w="12600">
                                <a:solidFill>
                                  <a:srgbClr val="00cc00"/>
                                </a:solidFill>
                                <a:round/>
                              </a:ln>
                            </wps:spPr>
                            <wps:style>
                              <a:lnRef idx="0"/>
                              <a:fillRef idx="0"/>
                              <a:effectRef idx="0"/>
                              <a:fontRef idx="minor"/>
                            </wps:style>
                            <wps:bodyPr/>
                          </wps:wsp>
                          <wps:wsp>
                            <wps:cNvSpPr/>
                            <wps:spPr>
                              <a:xfrm>
                                <a:off x="2779560" y="1980720"/>
                                <a:ext cx="12600" cy="720"/>
                              </a:xfrm>
                              <a:prstGeom prst="line">
                                <a:avLst/>
                              </a:prstGeom>
                              <a:ln w="12600">
                                <a:solidFill>
                                  <a:srgbClr val="00cc00"/>
                                </a:solidFill>
                                <a:miter/>
                              </a:ln>
                            </wps:spPr>
                            <wps:style>
                              <a:lnRef idx="0"/>
                              <a:fillRef idx="0"/>
                              <a:effectRef idx="0"/>
                              <a:fontRef idx="minor"/>
                            </wps:style>
                            <wps:bodyPr/>
                          </wps:wsp>
                          <wps:wsp>
                            <wps:cNvSpPr/>
                            <wps:spPr>
                              <a:xfrm>
                                <a:off x="2779560" y="1929240"/>
                                <a:ext cx="1037520" cy="64080"/>
                              </a:xfrm>
                              <a:custGeom>
                                <a:avLst/>
                                <a:gdLst/>
                                <a:ahLst/>
                                <a:rect l="l" t="t" r="r" b="b"/>
                                <a:pathLst>
                                  <a:path w="1634" h="101">
                                    <a:moveTo>
                                      <a:pt x="0" y="81"/>
                                    </a:moveTo>
                                    <a:lnTo>
                                      <a:pt x="20" y="41"/>
                                    </a:lnTo>
                                    <a:lnTo>
                                      <a:pt x="20" y="61"/>
                                    </a:lnTo>
                                    <a:lnTo>
                                      <a:pt x="41" y="81"/>
                                    </a:lnTo>
                                    <a:lnTo>
                                      <a:pt x="41" y="41"/>
                                    </a:lnTo>
                                    <a:lnTo>
                                      <a:pt x="61" y="41"/>
                                    </a:lnTo>
                                    <a:lnTo>
                                      <a:pt x="61" y="81"/>
                                    </a:lnTo>
                                    <a:lnTo>
                                      <a:pt x="81" y="20"/>
                                    </a:lnTo>
                                    <a:lnTo>
                                      <a:pt x="81" y="61"/>
                                    </a:lnTo>
                                    <a:lnTo>
                                      <a:pt x="101" y="41"/>
                                    </a:lnTo>
                                    <a:lnTo>
                                      <a:pt x="101" y="61"/>
                                    </a:lnTo>
                                    <a:lnTo>
                                      <a:pt x="121" y="81"/>
                                    </a:lnTo>
                                    <a:lnTo>
                                      <a:pt x="121" y="20"/>
                                    </a:lnTo>
                                    <a:lnTo>
                                      <a:pt x="141" y="81"/>
                                    </a:lnTo>
                                    <a:lnTo>
                                      <a:pt x="141" y="41"/>
                                    </a:lnTo>
                                    <a:lnTo>
                                      <a:pt x="162" y="41"/>
                                    </a:lnTo>
                                    <a:lnTo>
                                      <a:pt x="162" y="61"/>
                                    </a:lnTo>
                                    <a:lnTo>
                                      <a:pt x="182" y="41"/>
                                    </a:lnTo>
                                    <a:lnTo>
                                      <a:pt x="182" y="61"/>
                                    </a:lnTo>
                                    <a:lnTo>
                                      <a:pt x="202" y="61"/>
                                    </a:lnTo>
                                    <a:lnTo>
                                      <a:pt x="202" y="41"/>
                                    </a:lnTo>
                                    <a:lnTo>
                                      <a:pt x="222" y="61"/>
                                    </a:lnTo>
                                    <a:lnTo>
                                      <a:pt x="222" y="41"/>
                                    </a:lnTo>
                                    <a:lnTo>
                                      <a:pt x="242" y="41"/>
                                    </a:lnTo>
                                    <a:lnTo>
                                      <a:pt x="242" y="61"/>
                                    </a:lnTo>
                                    <a:lnTo>
                                      <a:pt x="262" y="81"/>
                                    </a:lnTo>
                                    <a:lnTo>
                                      <a:pt x="262" y="41"/>
                                    </a:lnTo>
                                    <a:lnTo>
                                      <a:pt x="283" y="81"/>
                                    </a:lnTo>
                                    <a:lnTo>
                                      <a:pt x="283" y="41"/>
                                    </a:lnTo>
                                    <a:lnTo>
                                      <a:pt x="303" y="81"/>
                                    </a:lnTo>
                                    <a:lnTo>
                                      <a:pt x="303" y="41"/>
                                    </a:lnTo>
                                    <a:lnTo>
                                      <a:pt x="323" y="20"/>
                                    </a:lnTo>
                                    <a:lnTo>
                                      <a:pt x="323" y="81"/>
                                    </a:lnTo>
                                    <a:lnTo>
                                      <a:pt x="343" y="41"/>
                                    </a:lnTo>
                                    <a:lnTo>
                                      <a:pt x="343" y="81"/>
                                    </a:lnTo>
                                    <a:lnTo>
                                      <a:pt x="363" y="41"/>
                                    </a:lnTo>
                                    <a:lnTo>
                                      <a:pt x="363" y="81"/>
                                    </a:lnTo>
                                    <a:lnTo>
                                      <a:pt x="383" y="61"/>
                                    </a:lnTo>
                                    <a:lnTo>
                                      <a:pt x="383" y="81"/>
                                    </a:lnTo>
                                    <a:lnTo>
                                      <a:pt x="404" y="101"/>
                                    </a:lnTo>
                                    <a:lnTo>
                                      <a:pt x="404" y="41"/>
                                    </a:lnTo>
                                    <a:lnTo>
                                      <a:pt x="424" y="81"/>
                                    </a:lnTo>
                                    <a:lnTo>
                                      <a:pt x="424" y="61"/>
                                    </a:lnTo>
                                    <a:lnTo>
                                      <a:pt x="444" y="81"/>
                                    </a:lnTo>
                                    <a:lnTo>
                                      <a:pt x="464" y="81"/>
                                    </a:lnTo>
                                    <a:lnTo>
                                      <a:pt x="464" y="61"/>
                                    </a:lnTo>
                                    <a:lnTo>
                                      <a:pt x="484" y="41"/>
                                    </a:lnTo>
                                    <a:lnTo>
                                      <a:pt x="484" y="81"/>
                                    </a:lnTo>
                                    <a:lnTo>
                                      <a:pt x="504" y="81"/>
                                    </a:lnTo>
                                    <a:lnTo>
                                      <a:pt x="504" y="41"/>
                                    </a:lnTo>
                                    <a:lnTo>
                                      <a:pt x="525" y="81"/>
                                    </a:lnTo>
                                    <a:lnTo>
                                      <a:pt x="525" y="20"/>
                                    </a:lnTo>
                                    <a:lnTo>
                                      <a:pt x="545" y="61"/>
                                    </a:lnTo>
                                    <a:lnTo>
                                      <a:pt x="545" y="0"/>
                                    </a:lnTo>
                                    <a:lnTo>
                                      <a:pt x="565" y="20"/>
                                    </a:lnTo>
                                    <a:lnTo>
                                      <a:pt x="565" y="61"/>
                                    </a:lnTo>
                                    <a:lnTo>
                                      <a:pt x="585" y="20"/>
                                    </a:lnTo>
                                    <a:lnTo>
                                      <a:pt x="585" y="61"/>
                                    </a:lnTo>
                                    <a:lnTo>
                                      <a:pt x="605" y="81"/>
                                    </a:lnTo>
                                    <a:lnTo>
                                      <a:pt x="605" y="20"/>
                                    </a:lnTo>
                                    <a:lnTo>
                                      <a:pt x="625" y="41"/>
                                    </a:lnTo>
                                    <a:lnTo>
                                      <a:pt x="625" y="81"/>
                                    </a:lnTo>
                                    <a:lnTo>
                                      <a:pt x="645" y="20"/>
                                    </a:lnTo>
                                    <a:lnTo>
                                      <a:pt x="645" y="81"/>
                                    </a:lnTo>
                                    <a:lnTo>
                                      <a:pt x="666" y="61"/>
                                    </a:lnTo>
                                    <a:lnTo>
                                      <a:pt x="666" y="20"/>
                                    </a:lnTo>
                                    <a:lnTo>
                                      <a:pt x="686" y="81"/>
                                    </a:lnTo>
                                    <a:lnTo>
                                      <a:pt x="686" y="41"/>
                                    </a:lnTo>
                                    <a:lnTo>
                                      <a:pt x="706" y="81"/>
                                    </a:lnTo>
                                    <a:lnTo>
                                      <a:pt x="706" y="41"/>
                                    </a:lnTo>
                                    <a:lnTo>
                                      <a:pt x="726" y="61"/>
                                    </a:lnTo>
                                    <a:lnTo>
                                      <a:pt x="746" y="61"/>
                                    </a:lnTo>
                                    <a:lnTo>
                                      <a:pt x="746" y="41"/>
                                    </a:lnTo>
                                    <a:lnTo>
                                      <a:pt x="766" y="41"/>
                                    </a:lnTo>
                                    <a:lnTo>
                                      <a:pt x="766" y="61"/>
                                    </a:lnTo>
                                    <a:lnTo>
                                      <a:pt x="787" y="41"/>
                                    </a:lnTo>
                                    <a:lnTo>
                                      <a:pt x="787" y="61"/>
                                    </a:lnTo>
                                    <a:lnTo>
                                      <a:pt x="807" y="61"/>
                                    </a:lnTo>
                                    <a:lnTo>
                                      <a:pt x="807" y="41"/>
                                    </a:lnTo>
                                    <a:lnTo>
                                      <a:pt x="827" y="61"/>
                                    </a:lnTo>
                                    <a:lnTo>
                                      <a:pt x="827" y="81"/>
                                    </a:lnTo>
                                    <a:lnTo>
                                      <a:pt x="847" y="41"/>
                                    </a:lnTo>
                                    <a:lnTo>
                                      <a:pt x="847" y="61"/>
                                    </a:lnTo>
                                    <a:lnTo>
                                      <a:pt x="867" y="41"/>
                                    </a:lnTo>
                                    <a:lnTo>
                                      <a:pt x="867" y="61"/>
                                    </a:lnTo>
                                    <a:lnTo>
                                      <a:pt x="887" y="81"/>
                                    </a:lnTo>
                                    <a:lnTo>
                                      <a:pt x="887" y="41"/>
                                    </a:lnTo>
                                    <a:lnTo>
                                      <a:pt x="908" y="81"/>
                                    </a:lnTo>
                                    <a:lnTo>
                                      <a:pt x="908" y="41"/>
                                    </a:lnTo>
                                    <a:lnTo>
                                      <a:pt x="928" y="41"/>
                                    </a:lnTo>
                                    <a:lnTo>
                                      <a:pt x="928" y="81"/>
                                    </a:lnTo>
                                    <a:lnTo>
                                      <a:pt x="948" y="41"/>
                                    </a:lnTo>
                                    <a:lnTo>
                                      <a:pt x="948" y="81"/>
                                    </a:lnTo>
                                    <a:lnTo>
                                      <a:pt x="968" y="81"/>
                                    </a:lnTo>
                                    <a:lnTo>
                                      <a:pt x="968" y="20"/>
                                    </a:lnTo>
                                    <a:lnTo>
                                      <a:pt x="988" y="41"/>
                                    </a:lnTo>
                                    <a:lnTo>
                                      <a:pt x="988" y="61"/>
                                    </a:lnTo>
                                    <a:lnTo>
                                      <a:pt x="1008" y="61"/>
                                    </a:lnTo>
                                    <a:lnTo>
                                      <a:pt x="1008" y="41"/>
                                    </a:lnTo>
                                    <a:lnTo>
                                      <a:pt x="1029" y="81"/>
                                    </a:lnTo>
                                    <a:lnTo>
                                      <a:pt x="1029" y="20"/>
                                    </a:lnTo>
                                    <a:lnTo>
                                      <a:pt x="1049" y="41"/>
                                    </a:lnTo>
                                    <a:lnTo>
                                      <a:pt x="1049" y="81"/>
                                    </a:lnTo>
                                    <a:lnTo>
                                      <a:pt x="1069" y="20"/>
                                    </a:lnTo>
                                    <a:lnTo>
                                      <a:pt x="1069" y="61"/>
                                    </a:lnTo>
                                    <a:lnTo>
                                      <a:pt x="1089" y="41"/>
                                    </a:lnTo>
                                    <a:lnTo>
                                      <a:pt x="1089" y="61"/>
                                    </a:lnTo>
                                    <a:lnTo>
                                      <a:pt x="1109" y="61"/>
                                    </a:lnTo>
                                    <a:lnTo>
                                      <a:pt x="1129" y="41"/>
                                    </a:lnTo>
                                    <a:lnTo>
                                      <a:pt x="1129" y="61"/>
                                    </a:lnTo>
                                    <a:lnTo>
                                      <a:pt x="1150" y="41"/>
                                    </a:lnTo>
                                    <a:lnTo>
                                      <a:pt x="1150" y="81"/>
                                    </a:lnTo>
                                    <a:lnTo>
                                      <a:pt x="1190" y="41"/>
                                    </a:lnTo>
                                    <a:lnTo>
                                      <a:pt x="1190" y="81"/>
                                    </a:lnTo>
                                    <a:lnTo>
                                      <a:pt x="1210" y="81"/>
                                    </a:lnTo>
                                    <a:lnTo>
                                      <a:pt x="1210" y="41"/>
                                    </a:lnTo>
                                    <a:lnTo>
                                      <a:pt x="1230" y="81"/>
                                    </a:lnTo>
                                    <a:lnTo>
                                      <a:pt x="1230" y="41"/>
                                    </a:lnTo>
                                    <a:lnTo>
                                      <a:pt x="1250" y="41"/>
                                    </a:lnTo>
                                    <a:lnTo>
                                      <a:pt x="1250" y="81"/>
                                    </a:lnTo>
                                    <a:lnTo>
                                      <a:pt x="1271" y="81"/>
                                    </a:lnTo>
                                    <a:lnTo>
                                      <a:pt x="1271" y="41"/>
                                    </a:lnTo>
                                    <a:lnTo>
                                      <a:pt x="1291" y="81"/>
                                    </a:lnTo>
                                    <a:lnTo>
                                      <a:pt x="1291" y="61"/>
                                    </a:lnTo>
                                    <a:lnTo>
                                      <a:pt x="1311" y="101"/>
                                    </a:lnTo>
                                    <a:lnTo>
                                      <a:pt x="1311" y="61"/>
                                    </a:lnTo>
                                    <a:lnTo>
                                      <a:pt x="1331" y="41"/>
                                    </a:lnTo>
                                    <a:lnTo>
                                      <a:pt x="1331" y="101"/>
                                    </a:lnTo>
                                    <a:lnTo>
                                      <a:pt x="1351" y="81"/>
                                    </a:lnTo>
                                    <a:lnTo>
                                      <a:pt x="1351" y="61"/>
                                    </a:lnTo>
                                    <a:lnTo>
                                      <a:pt x="1371" y="81"/>
                                    </a:lnTo>
                                    <a:lnTo>
                                      <a:pt x="1371" y="61"/>
                                    </a:lnTo>
                                    <a:lnTo>
                                      <a:pt x="1392" y="41"/>
                                    </a:lnTo>
                                    <a:lnTo>
                                      <a:pt x="1392" y="81"/>
                                    </a:lnTo>
                                    <a:lnTo>
                                      <a:pt x="1412" y="41"/>
                                    </a:lnTo>
                                    <a:lnTo>
                                      <a:pt x="1412" y="81"/>
                                    </a:lnTo>
                                    <a:lnTo>
                                      <a:pt x="1432" y="81"/>
                                    </a:lnTo>
                                    <a:lnTo>
                                      <a:pt x="1432" y="20"/>
                                    </a:lnTo>
                                    <a:lnTo>
                                      <a:pt x="1452" y="20"/>
                                    </a:lnTo>
                                    <a:lnTo>
                                      <a:pt x="1452" y="61"/>
                                    </a:lnTo>
                                    <a:lnTo>
                                      <a:pt x="1472" y="61"/>
                                    </a:lnTo>
                                    <a:lnTo>
                                      <a:pt x="1472" y="0"/>
                                    </a:lnTo>
                                    <a:lnTo>
                                      <a:pt x="1492" y="61"/>
                                    </a:lnTo>
                                    <a:lnTo>
                                      <a:pt x="1492" y="20"/>
                                    </a:lnTo>
                                    <a:lnTo>
                                      <a:pt x="1513" y="41"/>
                                    </a:lnTo>
                                    <a:lnTo>
                                      <a:pt x="1513" y="81"/>
                                    </a:lnTo>
                                    <a:lnTo>
                                      <a:pt x="1533" y="41"/>
                                    </a:lnTo>
                                    <a:lnTo>
                                      <a:pt x="1533" y="81"/>
                                    </a:lnTo>
                                    <a:lnTo>
                                      <a:pt x="1553" y="20"/>
                                    </a:lnTo>
                                    <a:lnTo>
                                      <a:pt x="1553" y="81"/>
                                    </a:lnTo>
                                    <a:lnTo>
                                      <a:pt x="1573" y="81"/>
                                    </a:lnTo>
                                    <a:lnTo>
                                      <a:pt x="1573" y="41"/>
                                    </a:lnTo>
                                    <a:lnTo>
                                      <a:pt x="1593" y="81"/>
                                    </a:lnTo>
                                    <a:lnTo>
                                      <a:pt x="1593" y="41"/>
                                    </a:lnTo>
                                    <a:lnTo>
                                      <a:pt x="1613" y="41"/>
                                    </a:lnTo>
                                    <a:lnTo>
                                      <a:pt x="1613" y="81"/>
                                    </a:lnTo>
                                    <a:lnTo>
                                      <a:pt x="1634" y="61"/>
                                    </a:lnTo>
                                  </a:path>
                                </a:pathLst>
                              </a:custGeom>
                              <a:noFill/>
                              <a:ln w="12600">
                                <a:solidFill>
                                  <a:srgbClr val="00cc00"/>
                                </a:solidFill>
                                <a:round/>
                              </a:ln>
                            </wps:spPr>
                            <wps:style>
                              <a:lnRef idx="0"/>
                              <a:fillRef idx="0"/>
                              <a:effectRef idx="0"/>
                              <a:fontRef idx="minor"/>
                            </wps:style>
                            <wps:bodyPr/>
                          </wps:wsp>
                          <wps:wsp>
                            <wps:cNvSpPr/>
                            <wps:spPr>
                              <a:xfrm>
                                <a:off x="3817080" y="1968120"/>
                                <a:ext cx="12600" cy="720"/>
                              </a:xfrm>
                              <a:prstGeom prst="line">
                                <a:avLst/>
                              </a:prstGeom>
                              <a:ln w="12600">
                                <a:solidFill>
                                  <a:srgbClr val="00cc00"/>
                                </a:solidFill>
                                <a:miter/>
                              </a:ln>
                            </wps:spPr>
                            <wps:style>
                              <a:lnRef idx="0"/>
                              <a:fillRef idx="0"/>
                              <a:effectRef idx="0"/>
                              <a:fontRef idx="minor"/>
                            </wps:style>
                            <wps:bodyPr/>
                          </wps:wsp>
                          <wps:wsp>
                            <wps:cNvSpPr/>
                            <wps:spPr>
                              <a:xfrm>
                                <a:off x="461520" y="167040"/>
                                <a:ext cx="1831320" cy="2251080"/>
                              </a:xfrm>
                              <a:custGeom>
                                <a:avLst/>
                                <a:gdLst/>
                                <a:ahLst/>
                                <a:rect l="l" t="t" r="r" b="b"/>
                                <a:pathLst>
                                  <a:path w="2884" h="3545">
                                    <a:moveTo>
                                      <a:pt x="0" y="3524"/>
                                    </a:moveTo>
                                    <a:lnTo>
                                      <a:pt x="0" y="3545"/>
                                    </a:lnTo>
                                    <a:lnTo>
                                      <a:pt x="41" y="3545"/>
                                    </a:lnTo>
                                    <a:lnTo>
                                      <a:pt x="41" y="3524"/>
                                    </a:lnTo>
                                    <a:lnTo>
                                      <a:pt x="61" y="3545"/>
                                    </a:lnTo>
                                    <a:lnTo>
                                      <a:pt x="61" y="3524"/>
                                    </a:lnTo>
                                    <a:lnTo>
                                      <a:pt x="81" y="3545"/>
                                    </a:lnTo>
                                    <a:lnTo>
                                      <a:pt x="101" y="3524"/>
                                    </a:lnTo>
                                    <a:lnTo>
                                      <a:pt x="101" y="3545"/>
                                    </a:lnTo>
                                    <a:lnTo>
                                      <a:pt x="121" y="3545"/>
                                    </a:lnTo>
                                    <a:lnTo>
                                      <a:pt x="142" y="3524"/>
                                    </a:lnTo>
                                    <a:lnTo>
                                      <a:pt x="142" y="3545"/>
                                    </a:lnTo>
                                    <a:lnTo>
                                      <a:pt x="162" y="3545"/>
                                    </a:lnTo>
                                    <a:lnTo>
                                      <a:pt x="162" y="3524"/>
                                    </a:lnTo>
                                    <a:lnTo>
                                      <a:pt x="182" y="3545"/>
                                    </a:lnTo>
                                    <a:lnTo>
                                      <a:pt x="202" y="3524"/>
                                    </a:lnTo>
                                    <a:lnTo>
                                      <a:pt x="202" y="3545"/>
                                    </a:lnTo>
                                    <a:lnTo>
                                      <a:pt x="222" y="3524"/>
                                    </a:lnTo>
                                    <a:lnTo>
                                      <a:pt x="222" y="3545"/>
                                    </a:lnTo>
                                    <a:lnTo>
                                      <a:pt x="242" y="3545"/>
                                    </a:lnTo>
                                    <a:lnTo>
                                      <a:pt x="242" y="3524"/>
                                    </a:lnTo>
                                    <a:lnTo>
                                      <a:pt x="263" y="3524"/>
                                    </a:lnTo>
                                    <a:lnTo>
                                      <a:pt x="263" y="3545"/>
                                    </a:lnTo>
                                    <a:lnTo>
                                      <a:pt x="283" y="3545"/>
                                    </a:lnTo>
                                    <a:lnTo>
                                      <a:pt x="303" y="3524"/>
                                    </a:lnTo>
                                    <a:lnTo>
                                      <a:pt x="303" y="3545"/>
                                    </a:lnTo>
                                    <a:lnTo>
                                      <a:pt x="343" y="3545"/>
                                    </a:lnTo>
                                    <a:lnTo>
                                      <a:pt x="343" y="3524"/>
                                    </a:lnTo>
                                    <a:lnTo>
                                      <a:pt x="363" y="3524"/>
                                    </a:lnTo>
                                    <a:lnTo>
                                      <a:pt x="363" y="3545"/>
                                    </a:lnTo>
                                    <a:lnTo>
                                      <a:pt x="404" y="3545"/>
                                    </a:lnTo>
                                    <a:lnTo>
                                      <a:pt x="404" y="3524"/>
                                    </a:lnTo>
                                    <a:lnTo>
                                      <a:pt x="424" y="3545"/>
                                    </a:lnTo>
                                    <a:lnTo>
                                      <a:pt x="424" y="3524"/>
                                    </a:lnTo>
                                    <a:lnTo>
                                      <a:pt x="444" y="3545"/>
                                    </a:lnTo>
                                    <a:lnTo>
                                      <a:pt x="444" y="3524"/>
                                    </a:lnTo>
                                    <a:lnTo>
                                      <a:pt x="464" y="3545"/>
                                    </a:lnTo>
                                    <a:lnTo>
                                      <a:pt x="484" y="3545"/>
                                    </a:lnTo>
                                    <a:lnTo>
                                      <a:pt x="484" y="3524"/>
                                    </a:lnTo>
                                    <a:lnTo>
                                      <a:pt x="505" y="3524"/>
                                    </a:lnTo>
                                    <a:lnTo>
                                      <a:pt x="505" y="3545"/>
                                    </a:lnTo>
                                    <a:lnTo>
                                      <a:pt x="525" y="3545"/>
                                    </a:lnTo>
                                    <a:lnTo>
                                      <a:pt x="525" y="3524"/>
                                    </a:lnTo>
                                    <a:lnTo>
                                      <a:pt x="545" y="3545"/>
                                    </a:lnTo>
                                    <a:lnTo>
                                      <a:pt x="585" y="3545"/>
                                    </a:lnTo>
                                    <a:lnTo>
                                      <a:pt x="585" y="3524"/>
                                    </a:lnTo>
                                    <a:lnTo>
                                      <a:pt x="605" y="3524"/>
                                    </a:lnTo>
                                    <a:lnTo>
                                      <a:pt x="605" y="3545"/>
                                    </a:lnTo>
                                    <a:lnTo>
                                      <a:pt x="646" y="3545"/>
                                    </a:lnTo>
                                    <a:lnTo>
                                      <a:pt x="646" y="3524"/>
                                    </a:lnTo>
                                    <a:lnTo>
                                      <a:pt x="666" y="3545"/>
                                    </a:lnTo>
                                    <a:lnTo>
                                      <a:pt x="666" y="3524"/>
                                    </a:lnTo>
                                    <a:lnTo>
                                      <a:pt x="686" y="3545"/>
                                    </a:lnTo>
                                    <a:lnTo>
                                      <a:pt x="747" y="3545"/>
                                    </a:lnTo>
                                    <a:lnTo>
                                      <a:pt x="747" y="3524"/>
                                    </a:lnTo>
                                    <a:lnTo>
                                      <a:pt x="767" y="3545"/>
                                    </a:lnTo>
                                    <a:lnTo>
                                      <a:pt x="807" y="3545"/>
                                    </a:lnTo>
                                    <a:lnTo>
                                      <a:pt x="807" y="3524"/>
                                    </a:lnTo>
                                    <a:lnTo>
                                      <a:pt x="827" y="3524"/>
                                    </a:lnTo>
                                    <a:lnTo>
                                      <a:pt x="827" y="3545"/>
                                    </a:lnTo>
                                    <a:lnTo>
                                      <a:pt x="867" y="3545"/>
                                    </a:lnTo>
                                    <a:lnTo>
                                      <a:pt x="867" y="3524"/>
                                    </a:lnTo>
                                    <a:lnTo>
                                      <a:pt x="888" y="3545"/>
                                    </a:lnTo>
                                    <a:lnTo>
                                      <a:pt x="888" y="3524"/>
                                    </a:lnTo>
                                    <a:lnTo>
                                      <a:pt x="908" y="3545"/>
                                    </a:lnTo>
                                    <a:lnTo>
                                      <a:pt x="968" y="3545"/>
                                    </a:lnTo>
                                    <a:lnTo>
                                      <a:pt x="968" y="3524"/>
                                    </a:lnTo>
                                    <a:lnTo>
                                      <a:pt x="988" y="3545"/>
                                    </a:lnTo>
                                    <a:lnTo>
                                      <a:pt x="1009" y="3545"/>
                                    </a:lnTo>
                                    <a:lnTo>
                                      <a:pt x="1009" y="3524"/>
                                    </a:lnTo>
                                    <a:lnTo>
                                      <a:pt x="1029" y="3524"/>
                                    </a:lnTo>
                                    <a:lnTo>
                                      <a:pt x="1029" y="3545"/>
                                    </a:lnTo>
                                    <a:lnTo>
                                      <a:pt x="1049" y="3524"/>
                                    </a:lnTo>
                                    <a:lnTo>
                                      <a:pt x="1049" y="3545"/>
                                    </a:lnTo>
                                    <a:lnTo>
                                      <a:pt x="1069" y="3545"/>
                                    </a:lnTo>
                                    <a:lnTo>
                                      <a:pt x="1089" y="3524"/>
                                    </a:lnTo>
                                    <a:lnTo>
                                      <a:pt x="1089" y="3545"/>
                                    </a:lnTo>
                                    <a:lnTo>
                                      <a:pt x="1109" y="3524"/>
                                    </a:lnTo>
                                    <a:lnTo>
                                      <a:pt x="1109" y="3545"/>
                                    </a:lnTo>
                                    <a:lnTo>
                                      <a:pt x="1130" y="3545"/>
                                    </a:lnTo>
                                    <a:lnTo>
                                      <a:pt x="1130" y="3524"/>
                                    </a:lnTo>
                                    <a:lnTo>
                                      <a:pt x="1150" y="3545"/>
                                    </a:lnTo>
                                    <a:lnTo>
                                      <a:pt x="1150" y="3524"/>
                                    </a:lnTo>
                                    <a:lnTo>
                                      <a:pt x="1190" y="3524"/>
                                    </a:lnTo>
                                    <a:lnTo>
                                      <a:pt x="1190" y="3545"/>
                                    </a:lnTo>
                                    <a:lnTo>
                                      <a:pt x="1210" y="3545"/>
                                    </a:lnTo>
                                    <a:lnTo>
                                      <a:pt x="1210" y="3524"/>
                                    </a:lnTo>
                                    <a:lnTo>
                                      <a:pt x="1251" y="3524"/>
                                    </a:lnTo>
                                    <a:lnTo>
                                      <a:pt x="1251" y="3545"/>
                                    </a:lnTo>
                                    <a:lnTo>
                                      <a:pt x="1271" y="3545"/>
                                    </a:lnTo>
                                    <a:lnTo>
                                      <a:pt x="1271" y="3524"/>
                                    </a:lnTo>
                                    <a:lnTo>
                                      <a:pt x="1795" y="3524"/>
                                    </a:lnTo>
                                    <a:lnTo>
                                      <a:pt x="1795" y="3423"/>
                                    </a:lnTo>
                                    <a:lnTo>
                                      <a:pt x="1815" y="3038"/>
                                    </a:lnTo>
                                    <a:lnTo>
                                      <a:pt x="1815" y="223"/>
                                    </a:lnTo>
                                    <a:lnTo>
                                      <a:pt x="1835" y="0"/>
                                    </a:lnTo>
                                    <a:lnTo>
                                      <a:pt x="1835" y="243"/>
                                    </a:lnTo>
                                    <a:lnTo>
                                      <a:pt x="1856" y="507"/>
                                    </a:lnTo>
                                    <a:lnTo>
                                      <a:pt x="1856" y="1236"/>
                                    </a:lnTo>
                                    <a:lnTo>
                                      <a:pt x="1876" y="1398"/>
                                    </a:lnTo>
                                    <a:lnTo>
                                      <a:pt x="1876" y="2654"/>
                                    </a:lnTo>
                                    <a:lnTo>
                                      <a:pt x="1896" y="2694"/>
                                    </a:lnTo>
                                    <a:lnTo>
                                      <a:pt x="1896" y="3079"/>
                                    </a:lnTo>
                                    <a:lnTo>
                                      <a:pt x="1916" y="3403"/>
                                    </a:lnTo>
                                    <a:lnTo>
                                      <a:pt x="1916" y="3059"/>
                                    </a:lnTo>
                                    <a:lnTo>
                                      <a:pt x="1936" y="3281"/>
                                    </a:lnTo>
                                    <a:lnTo>
                                      <a:pt x="1936" y="3059"/>
                                    </a:lnTo>
                                    <a:lnTo>
                                      <a:pt x="1956" y="2937"/>
                                    </a:lnTo>
                                    <a:lnTo>
                                      <a:pt x="1956" y="3180"/>
                                    </a:lnTo>
                                    <a:lnTo>
                                      <a:pt x="1977" y="2897"/>
                                    </a:lnTo>
                                    <a:lnTo>
                                      <a:pt x="1977" y="3018"/>
                                    </a:lnTo>
                                    <a:lnTo>
                                      <a:pt x="1997" y="3200"/>
                                    </a:lnTo>
                                    <a:lnTo>
                                      <a:pt x="1997" y="2917"/>
                                    </a:lnTo>
                                    <a:lnTo>
                                      <a:pt x="2017" y="3281"/>
                                    </a:lnTo>
                                    <a:lnTo>
                                      <a:pt x="2017" y="2998"/>
                                    </a:lnTo>
                                    <a:lnTo>
                                      <a:pt x="2037" y="3099"/>
                                    </a:lnTo>
                                    <a:lnTo>
                                      <a:pt x="2037" y="3200"/>
                                    </a:lnTo>
                                    <a:lnTo>
                                      <a:pt x="2057" y="3038"/>
                                    </a:lnTo>
                                    <a:lnTo>
                                      <a:pt x="2057" y="3140"/>
                                    </a:lnTo>
                                    <a:lnTo>
                                      <a:pt x="2077" y="3059"/>
                                    </a:lnTo>
                                    <a:lnTo>
                                      <a:pt x="2077" y="2917"/>
                                    </a:lnTo>
                                    <a:lnTo>
                                      <a:pt x="2098" y="3099"/>
                                    </a:lnTo>
                                    <a:lnTo>
                                      <a:pt x="2098" y="2957"/>
                                    </a:lnTo>
                                    <a:lnTo>
                                      <a:pt x="2118" y="3180"/>
                                    </a:lnTo>
                                    <a:lnTo>
                                      <a:pt x="2118" y="3018"/>
                                    </a:lnTo>
                                    <a:lnTo>
                                      <a:pt x="2138" y="2957"/>
                                    </a:lnTo>
                                    <a:lnTo>
                                      <a:pt x="2138" y="3362"/>
                                    </a:lnTo>
                                    <a:lnTo>
                                      <a:pt x="2158" y="3180"/>
                                    </a:lnTo>
                                    <a:lnTo>
                                      <a:pt x="2158" y="3383"/>
                                    </a:lnTo>
                                    <a:lnTo>
                                      <a:pt x="2178" y="3342"/>
                                    </a:lnTo>
                                    <a:lnTo>
                                      <a:pt x="2178" y="3059"/>
                                    </a:lnTo>
                                    <a:lnTo>
                                      <a:pt x="2198" y="3241"/>
                                    </a:lnTo>
                                    <a:lnTo>
                                      <a:pt x="2198" y="2897"/>
                                    </a:lnTo>
                                    <a:lnTo>
                                      <a:pt x="2219" y="3180"/>
                                    </a:lnTo>
                                    <a:lnTo>
                                      <a:pt x="2219" y="2998"/>
                                    </a:lnTo>
                                    <a:lnTo>
                                      <a:pt x="2239" y="2917"/>
                                    </a:lnTo>
                                    <a:lnTo>
                                      <a:pt x="2239" y="3221"/>
                                    </a:lnTo>
                                    <a:lnTo>
                                      <a:pt x="2259" y="2897"/>
                                    </a:lnTo>
                                    <a:lnTo>
                                      <a:pt x="2259" y="3059"/>
                                    </a:lnTo>
                                    <a:lnTo>
                                      <a:pt x="2279" y="3160"/>
                                    </a:lnTo>
                                    <a:lnTo>
                                      <a:pt x="2279" y="2937"/>
                                    </a:lnTo>
                                    <a:lnTo>
                                      <a:pt x="2299" y="3099"/>
                                    </a:lnTo>
                                    <a:lnTo>
                                      <a:pt x="2299" y="2856"/>
                                    </a:lnTo>
                                    <a:lnTo>
                                      <a:pt x="2319" y="2816"/>
                                    </a:lnTo>
                                    <a:lnTo>
                                      <a:pt x="2319" y="3079"/>
                                    </a:lnTo>
                                    <a:lnTo>
                                      <a:pt x="2340" y="2714"/>
                                    </a:lnTo>
                                    <a:lnTo>
                                      <a:pt x="2340" y="3018"/>
                                    </a:lnTo>
                                    <a:lnTo>
                                      <a:pt x="2360" y="3099"/>
                                    </a:lnTo>
                                    <a:lnTo>
                                      <a:pt x="2360" y="2775"/>
                                    </a:lnTo>
                                    <a:lnTo>
                                      <a:pt x="2380" y="3261"/>
                                    </a:lnTo>
                                    <a:lnTo>
                                      <a:pt x="2380" y="3119"/>
                                    </a:lnTo>
                                    <a:lnTo>
                                      <a:pt x="2400" y="3443"/>
                                    </a:lnTo>
                                    <a:lnTo>
                                      <a:pt x="2400" y="3140"/>
                                    </a:lnTo>
                                    <a:lnTo>
                                      <a:pt x="2420" y="2957"/>
                                    </a:lnTo>
                                    <a:lnTo>
                                      <a:pt x="2420" y="3342"/>
                                    </a:lnTo>
                                    <a:lnTo>
                                      <a:pt x="2440" y="3079"/>
                                    </a:lnTo>
                                    <a:lnTo>
                                      <a:pt x="2440" y="3261"/>
                                    </a:lnTo>
                                    <a:lnTo>
                                      <a:pt x="2461" y="3261"/>
                                    </a:lnTo>
                                    <a:lnTo>
                                      <a:pt x="2461" y="2937"/>
                                    </a:lnTo>
                                    <a:lnTo>
                                      <a:pt x="2481" y="3261"/>
                                    </a:lnTo>
                                    <a:lnTo>
                                      <a:pt x="2481" y="2876"/>
                                    </a:lnTo>
                                    <a:lnTo>
                                      <a:pt x="2501" y="3241"/>
                                    </a:lnTo>
                                    <a:lnTo>
                                      <a:pt x="2501" y="3018"/>
                                    </a:lnTo>
                                    <a:lnTo>
                                      <a:pt x="2521" y="2917"/>
                                    </a:lnTo>
                                    <a:lnTo>
                                      <a:pt x="2521" y="3140"/>
                                    </a:lnTo>
                                    <a:lnTo>
                                      <a:pt x="2541" y="2978"/>
                                    </a:lnTo>
                                    <a:lnTo>
                                      <a:pt x="2541" y="3140"/>
                                    </a:lnTo>
                                    <a:lnTo>
                                      <a:pt x="2561" y="3200"/>
                                    </a:lnTo>
                                    <a:lnTo>
                                      <a:pt x="2561" y="2937"/>
                                    </a:lnTo>
                                    <a:lnTo>
                                      <a:pt x="2581" y="3281"/>
                                    </a:lnTo>
                                    <a:lnTo>
                                      <a:pt x="2581" y="3018"/>
                                    </a:lnTo>
                                    <a:lnTo>
                                      <a:pt x="2602" y="3200"/>
                                    </a:lnTo>
                                    <a:lnTo>
                                      <a:pt x="2602" y="3403"/>
                                    </a:lnTo>
                                    <a:lnTo>
                                      <a:pt x="2622" y="3018"/>
                                    </a:lnTo>
                                    <a:lnTo>
                                      <a:pt x="2622" y="3261"/>
                                    </a:lnTo>
                                    <a:lnTo>
                                      <a:pt x="2642" y="2917"/>
                                    </a:lnTo>
                                    <a:lnTo>
                                      <a:pt x="2642" y="3362"/>
                                    </a:lnTo>
                                    <a:lnTo>
                                      <a:pt x="2662" y="3423"/>
                                    </a:lnTo>
                                    <a:lnTo>
                                      <a:pt x="2662" y="3079"/>
                                    </a:lnTo>
                                    <a:lnTo>
                                      <a:pt x="2682" y="3241"/>
                                    </a:lnTo>
                                    <a:lnTo>
                                      <a:pt x="2682" y="3038"/>
                                    </a:lnTo>
                                    <a:lnTo>
                                      <a:pt x="2702" y="3059"/>
                                    </a:lnTo>
                                    <a:lnTo>
                                      <a:pt x="2702" y="3322"/>
                                    </a:lnTo>
                                    <a:lnTo>
                                      <a:pt x="2723" y="3038"/>
                                    </a:lnTo>
                                    <a:lnTo>
                                      <a:pt x="2723" y="3281"/>
                                    </a:lnTo>
                                    <a:lnTo>
                                      <a:pt x="2743" y="3160"/>
                                    </a:lnTo>
                                    <a:lnTo>
                                      <a:pt x="2743" y="3038"/>
                                    </a:lnTo>
                                    <a:lnTo>
                                      <a:pt x="2763" y="3038"/>
                                    </a:lnTo>
                                    <a:lnTo>
                                      <a:pt x="2763" y="3200"/>
                                    </a:lnTo>
                                    <a:lnTo>
                                      <a:pt x="2783" y="3281"/>
                                    </a:lnTo>
                                    <a:lnTo>
                                      <a:pt x="2783" y="3038"/>
                                    </a:lnTo>
                                    <a:lnTo>
                                      <a:pt x="2803" y="3261"/>
                                    </a:lnTo>
                                    <a:lnTo>
                                      <a:pt x="2803" y="3099"/>
                                    </a:lnTo>
                                    <a:lnTo>
                                      <a:pt x="2823" y="3099"/>
                                    </a:lnTo>
                                    <a:lnTo>
                                      <a:pt x="2823" y="3383"/>
                                    </a:lnTo>
                                    <a:lnTo>
                                      <a:pt x="2844" y="3464"/>
                                    </a:lnTo>
                                    <a:lnTo>
                                      <a:pt x="2844" y="3180"/>
                                    </a:lnTo>
                                    <a:lnTo>
                                      <a:pt x="2864" y="3403"/>
                                    </a:lnTo>
                                    <a:lnTo>
                                      <a:pt x="2864" y="3059"/>
                                    </a:lnTo>
                                    <a:lnTo>
                                      <a:pt x="2884" y="3302"/>
                                    </a:lnTo>
                                  </a:path>
                                </a:pathLst>
                              </a:custGeom>
                              <a:noFill/>
                              <a:ln w="12600">
                                <a:solidFill>
                                  <a:srgbClr val="0033ff"/>
                                </a:solidFill>
                                <a:round/>
                              </a:ln>
                            </wps:spPr>
                            <wps:style>
                              <a:lnRef idx="0"/>
                              <a:fillRef idx="0"/>
                              <a:effectRef idx="0"/>
                              <a:fontRef idx="minor"/>
                            </wps:style>
                            <wps:bodyPr/>
                          </wps:wsp>
                          <wps:wsp>
                            <wps:cNvSpPr/>
                            <wps:spPr>
                              <a:xfrm>
                                <a:off x="2292840" y="2264040"/>
                                <a:ext cx="12600" cy="720"/>
                              </a:xfrm>
                              <a:prstGeom prst="line">
                                <a:avLst/>
                              </a:prstGeom>
                              <a:ln w="12600">
                                <a:solidFill>
                                  <a:srgbClr val="0033ff"/>
                                </a:solidFill>
                                <a:miter/>
                              </a:ln>
                            </wps:spPr>
                            <wps:style>
                              <a:lnRef idx="0"/>
                              <a:fillRef idx="0"/>
                              <a:effectRef idx="0"/>
                              <a:fontRef idx="minor"/>
                            </wps:style>
                            <wps:bodyPr/>
                          </wps:wsp>
                          <wps:wsp>
                            <wps:cNvSpPr/>
                            <wps:spPr>
                              <a:xfrm>
                                <a:off x="2292840" y="1968120"/>
                                <a:ext cx="1267560" cy="437040"/>
                              </a:xfrm>
                              <a:custGeom>
                                <a:avLst/>
                                <a:gdLst/>
                                <a:ahLst/>
                                <a:rect l="l" t="t" r="r" b="b"/>
                                <a:pathLst>
                                  <a:path w="1996" h="688">
                                    <a:moveTo>
                                      <a:pt x="0" y="466"/>
                                    </a:moveTo>
                                    <a:lnTo>
                                      <a:pt x="0" y="283"/>
                                    </a:lnTo>
                                    <a:lnTo>
                                      <a:pt x="20" y="162"/>
                                    </a:lnTo>
                                    <a:lnTo>
                                      <a:pt x="20" y="466"/>
                                    </a:lnTo>
                                    <a:lnTo>
                                      <a:pt x="40" y="263"/>
                                    </a:lnTo>
                                    <a:lnTo>
                                      <a:pt x="40" y="587"/>
                                    </a:lnTo>
                                    <a:lnTo>
                                      <a:pt x="60" y="607"/>
                                    </a:lnTo>
                                    <a:lnTo>
                                      <a:pt x="60" y="466"/>
                                    </a:lnTo>
                                    <a:lnTo>
                                      <a:pt x="81" y="587"/>
                                    </a:lnTo>
                                    <a:lnTo>
                                      <a:pt x="81" y="405"/>
                                    </a:lnTo>
                                    <a:lnTo>
                                      <a:pt x="101" y="526"/>
                                    </a:lnTo>
                                    <a:lnTo>
                                      <a:pt x="101" y="283"/>
                                    </a:lnTo>
                                    <a:lnTo>
                                      <a:pt x="121" y="304"/>
                                    </a:lnTo>
                                    <a:lnTo>
                                      <a:pt x="121" y="466"/>
                                    </a:lnTo>
                                    <a:lnTo>
                                      <a:pt x="141" y="283"/>
                                    </a:lnTo>
                                    <a:lnTo>
                                      <a:pt x="141" y="364"/>
                                    </a:lnTo>
                                    <a:lnTo>
                                      <a:pt x="161" y="445"/>
                                    </a:lnTo>
                                    <a:lnTo>
                                      <a:pt x="161" y="223"/>
                                    </a:lnTo>
                                    <a:lnTo>
                                      <a:pt x="181" y="607"/>
                                    </a:lnTo>
                                    <a:lnTo>
                                      <a:pt x="181" y="445"/>
                                    </a:lnTo>
                                    <a:lnTo>
                                      <a:pt x="202" y="688"/>
                                    </a:lnTo>
                                    <a:lnTo>
                                      <a:pt x="202" y="405"/>
                                    </a:lnTo>
                                    <a:lnTo>
                                      <a:pt x="222" y="304"/>
                                    </a:lnTo>
                                    <a:lnTo>
                                      <a:pt x="222" y="466"/>
                                    </a:lnTo>
                                    <a:lnTo>
                                      <a:pt x="242" y="385"/>
                                    </a:lnTo>
                                    <a:lnTo>
                                      <a:pt x="242" y="202"/>
                                    </a:lnTo>
                                    <a:lnTo>
                                      <a:pt x="262" y="466"/>
                                    </a:lnTo>
                                    <a:lnTo>
                                      <a:pt x="262" y="142"/>
                                    </a:lnTo>
                                    <a:lnTo>
                                      <a:pt x="282" y="243"/>
                                    </a:lnTo>
                                    <a:lnTo>
                                      <a:pt x="282" y="466"/>
                                    </a:lnTo>
                                    <a:lnTo>
                                      <a:pt x="302" y="162"/>
                                    </a:lnTo>
                                    <a:lnTo>
                                      <a:pt x="302" y="385"/>
                                    </a:lnTo>
                                    <a:lnTo>
                                      <a:pt x="323" y="142"/>
                                    </a:lnTo>
                                    <a:lnTo>
                                      <a:pt x="323" y="263"/>
                                    </a:lnTo>
                                    <a:lnTo>
                                      <a:pt x="343" y="324"/>
                                    </a:lnTo>
                                    <a:lnTo>
                                      <a:pt x="343" y="40"/>
                                    </a:lnTo>
                                    <a:lnTo>
                                      <a:pt x="363" y="364"/>
                                    </a:lnTo>
                                    <a:lnTo>
                                      <a:pt x="363" y="0"/>
                                    </a:lnTo>
                                    <a:lnTo>
                                      <a:pt x="383" y="385"/>
                                    </a:lnTo>
                                    <a:lnTo>
                                      <a:pt x="383" y="81"/>
                                    </a:lnTo>
                                    <a:lnTo>
                                      <a:pt x="403" y="61"/>
                                    </a:lnTo>
                                    <a:lnTo>
                                      <a:pt x="403" y="506"/>
                                    </a:lnTo>
                                    <a:lnTo>
                                      <a:pt x="423" y="344"/>
                                    </a:lnTo>
                                    <a:lnTo>
                                      <a:pt x="423" y="628"/>
                                    </a:lnTo>
                                    <a:lnTo>
                                      <a:pt x="444" y="688"/>
                                    </a:lnTo>
                                    <a:lnTo>
                                      <a:pt x="444" y="202"/>
                                    </a:lnTo>
                                    <a:lnTo>
                                      <a:pt x="464" y="567"/>
                                    </a:lnTo>
                                    <a:lnTo>
                                      <a:pt x="464" y="283"/>
                                    </a:lnTo>
                                    <a:lnTo>
                                      <a:pt x="484" y="506"/>
                                    </a:lnTo>
                                    <a:lnTo>
                                      <a:pt x="484" y="263"/>
                                    </a:lnTo>
                                    <a:lnTo>
                                      <a:pt x="504" y="223"/>
                                    </a:lnTo>
                                    <a:lnTo>
                                      <a:pt x="504" y="506"/>
                                    </a:lnTo>
                                    <a:lnTo>
                                      <a:pt x="524" y="101"/>
                                    </a:lnTo>
                                    <a:lnTo>
                                      <a:pt x="524" y="425"/>
                                    </a:lnTo>
                                    <a:lnTo>
                                      <a:pt x="544" y="425"/>
                                    </a:lnTo>
                                    <a:lnTo>
                                      <a:pt x="544" y="142"/>
                                    </a:lnTo>
                                    <a:lnTo>
                                      <a:pt x="565" y="344"/>
                                    </a:lnTo>
                                    <a:lnTo>
                                      <a:pt x="565" y="182"/>
                                    </a:lnTo>
                                    <a:lnTo>
                                      <a:pt x="585" y="101"/>
                                    </a:lnTo>
                                    <a:lnTo>
                                      <a:pt x="585" y="344"/>
                                    </a:lnTo>
                                    <a:lnTo>
                                      <a:pt x="605" y="101"/>
                                    </a:lnTo>
                                    <a:lnTo>
                                      <a:pt x="605" y="445"/>
                                    </a:lnTo>
                                    <a:lnTo>
                                      <a:pt x="625" y="182"/>
                                    </a:lnTo>
                                    <a:lnTo>
                                      <a:pt x="625" y="547"/>
                                    </a:lnTo>
                                    <a:lnTo>
                                      <a:pt x="645" y="607"/>
                                    </a:lnTo>
                                    <a:lnTo>
                                      <a:pt x="645" y="202"/>
                                    </a:lnTo>
                                    <a:lnTo>
                                      <a:pt x="665" y="445"/>
                                    </a:lnTo>
                                    <a:lnTo>
                                      <a:pt x="665" y="121"/>
                                    </a:lnTo>
                                    <a:lnTo>
                                      <a:pt x="686" y="263"/>
                                    </a:lnTo>
                                    <a:lnTo>
                                      <a:pt x="686" y="587"/>
                                    </a:lnTo>
                                    <a:lnTo>
                                      <a:pt x="706" y="243"/>
                                    </a:lnTo>
                                    <a:lnTo>
                                      <a:pt x="706" y="425"/>
                                    </a:lnTo>
                                    <a:lnTo>
                                      <a:pt x="726" y="425"/>
                                    </a:lnTo>
                                    <a:lnTo>
                                      <a:pt x="726" y="223"/>
                                    </a:lnTo>
                                    <a:lnTo>
                                      <a:pt x="746" y="547"/>
                                    </a:lnTo>
                                    <a:lnTo>
                                      <a:pt x="746" y="243"/>
                                    </a:lnTo>
                                    <a:lnTo>
                                      <a:pt x="766" y="425"/>
                                    </a:lnTo>
                                    <a:lnTo>
                                      <a:pt x="766" y="223"/>
                                    </a:lnTo>
                                    <a:lnTo>
                                      <a:pt x="786" y="385"/>
                                    </a:lnTo>
                                    <a:lnTo>
                                      <a:pt x="786" y="263"/>
                                    </a:lnTo>
                                    <a:lnTo>
                                      <a:pt x="807" y="283"/>
                                    </a:lnTo>
                                    <a:lnTo>
                                      <a:pt x="807" y="466"/>
                                    </a:lnTo>
                                    <a:lnTo>
                                      <a:pt x="827" y="385"/>
                                    </a:lnTo>
                                    <a:lnTo>
                                      <a:pt x="827" y="223"/>
                                    </a:lnTo>
                                    <a:lnTo>
                                      <a:pt x="847" y="425"/>
                                    </a:lnTo>
                                    <a:lnTo>
                                      <a:pt x="847" y="243"/>
                                    </a:lnTo>
                                    <a:lnTo>
                                      <a:pt x="867" y="628"/>
                                    </a:lnTo>
                                    <a:lnTo>
                                      <a:pt x="867" y="324"/>
                                    </a:lnTo>
                                    <a:lnTo>
                                      <a:pt x="887" y="243"/>
                                    </a:lnTo>
                                    <a:lnTo>
                                      <a:pt x="887" y="506"/>
                                    </a:lnTo>
                                    <a:lnTo>
                                      <a:pt x="907" y="202"/>
                                    </a:lnTo>
                                    <a:lnTo>
                                      <a:pt x="907" y="405"/>
                                    </a:lnTo>
                                    <a:lnTo>
                                      <a:pt x="928" y="344"/>
                                    </a:lnTo>
                                    <a:lnTo>
                                      <a:pt x="928" y="223"/>
                                    </a:lnTo>
                                    <a:lnTo>
                                      <a:pt x="948" y="506"/>
                                    </a:lnTo>
                                    <a:lnTo>
                                      <a:pt x="948" y="304"/>
                                    </a:lnTo>
                                    <a:lnTo>
                                      <a:pt x="968" y="344"/>
                                    </a:lnTo>
                                    <a:lnTo>
                                      <a:pt x="968" y="628"/>
                                    </a:lnTo>
                                    <a:lnTo>
                                      <a:pt x="988" y="445"/>
                                    </a:lnTo>
                                    <a:lnTo>
                                      <a:pt x="988" y="547"/>
                                    </a:lnTo>
                                    <a:lnTo>
                                      <a:pt x="1008" y="425"/>
                                    </a:lnTo>
                                    <a:lnTo>
                                      <a:pt x="1008" y="344"/>
                                    </a:lnTo>
                                    <a:lnTo>
                                      <a:pt x="1028" y="425"/>
                                    </a:lnTo>
                                    <a:lnTo>
                                      <a:pt x="1028" y="223"/>
                                    </a:lnTo>
                                    <a:lnTo>
                                      <a:pt x="1049" y="425"/>
                                    </a:lnTo>
                                    <a:lnTo>
                                      <a:pt x="1049" y="243"/>
                                    </a:lnTo>
                                    <a:lnTo>
                                      <a:pt x="1069" y="425"/>
                                    </a:lnTo>
                                    <a:lnTo>
                                      <a:pt x="1069" y="263"/>
                                    </a:lnTo>
                                    <a:lnTo>
                                      <a:pt x="1089" y="283"/>
                                    </a:lnTo>
                                    <a:lnTo>
                                      <a:pt x="1089" y="628"/>
                                    </a:lnTo>
                                    <a:lnTo>
                                      <a:pt x="1109" y="425"/>
                                    </a:lnTo>
                                    <a:lnTo>
                                      <a:pt x="1109" y="607"/>
                                    </a:lnTo>
                                    <a:lnTo>
                                      <a:pt x="1129" y="648"/>
                                    </a:lnTo>
                                    <a:lnTo>
                                      <a:pt x="1129" y="324"/>
                                    </a:lnTo>
                                    <a:lnTo>
                                      <a:pt x="1149" y="506"/>
                                    </a:lnTo>
                                    <a:lnTo>
                                      <a:pt x="1149" y="283"/>
                                    </a:lnTo>
                                    <a:lnTo>
                                      <a:pt x="1170" y="202"/>
                                    </a:lnTo>
                                    <a:lnTo>
                                      <a:pt x="1170" y="466"/>
                                    </a:lnTo>
                                    <a:lnTo>
                                      <a:pt x="1190" y="142"/>
                                    </a:lnTo>
                                    <a:lnTo>
                                      <a:pt x="1190" y="466"/>
                                    </a:lnTo>
                                    <a:lnTo>
                                      <a:pt x="1210" y="445"/>
                                    </a:lnTo>
                                    <a:lnTo>
                                      <a:pt x="1210" y="182"/>
                                    </a:lnTo>
                                    <a:lnTo>
                                      <a:pt x="1230" y="385"/>
                                    </a:lnTo>
                                    <a:lnTo>
                                      <a:pt x="1230" y="121"/>
                                    </a:lnTo>
                                    <a:lnTo>
                                      <a:pt x="1250" y="344"/>
                                    </a:lnTo>
                                    <a:lnTo>
                                      <a:pt x="1250" y="81"/>
                                    </a:lnTo>
                                    <a:lnTo>
                                      <a:pt x="1270" y="61"/>
                                    </a:lnTo>
                                    <a:lnTo>
                                      <a:pt x="1270" y="364"/>
                                    </a:lnTo>
                                    <a:lnTo>
                                      <a:pt x="1291" y="20"/>
                                    </a:lnTo>
                                    <a:lnTo>
                                      <a:pt x="1291" y="304"/>
                                    </a:lnTo>
                                    <a:lnTo>
                                      <a:pt x="1311" y="344"/>
                                    </a:lnTo>
                                    <a:lnTo>
                                      <a:pt x="1311" y="81"/>
                                    </a:lnTo>
                                    <a:lnTo>
                                      <a:pt x="1331" y="526"/>
                                    </a:lnTo>
                                    <a:lnTo>
                                      <a:pt x="1331" y="324"/>
                                    </a:lnTo>
                                    <a:lnTo>
                                      <a:pt x="1351" y="628"/>
                                    </a:lnTo>
                                    <a:lnTo>
                                      <a:pt x="1351" y="385"/>
                                    </a:lnTo>
                                    <a:lnTo>
                                      <a:pt x="1371" y="223"/>
                                    </a:lnTo>
                                    <a:lnTo>
                                      <a:pt x="1371" y="587"/>
                                    </a:lnTo>
                                    <a:lnTo>
                                      <a:pt x="1391" y="304"/>
                                    </a:lnTo>
                                    <a:lnTo>
                                      <a:pt x="1391" y="466"/>
                                    </a:lnTo>
                                    <a:lnTo>
                                      <a:pt x="1411" y="547"/>
                                    </a:lnTo>
                                    <a:lnTo>
                                      <a:pt x="1411" y="162"/>
                                    </a:lnTo>
                                    <a:lnTo>
                                      <a:pt x="1432" y="445"/>
                                    </a:lnTo>
                                    <a:lnTo>
                                      <a:pt x="1432" y="81"/>
                                    </a:lnTo>
                                    <a:lnTo>
                                      <a:pt x="1452" y="385"/>
                                    </a:lnTo>
                                    <a:lnTo>
                                      <a:pt x="1452" y="202"/>
                                    </a:lnTo>
                                    <a:lnTo>
                                      <a:pt x="1472" y="121"/>
                                    </a:lnTo>
                                    <a:lnTo>
                                      <a:pt x="1472" y="364"/>
                                    </a:lnTo>
                                    <a:lnTo>
                                      <a:pt x="1492" y="101"/>
                                    </a:lnTo>
                                    <a:lnTo>
                                      <a:pt x="1492" y="223"/>
                                    </a:lnTo>
                                    <a:lnTo>
                                      <a:pt x="1512" y="304"/>
                                    </a:lnTo>
                                    <a:lnTo>
                                      <a:pt x="1512" y="81"/>
                                    </a:lnTo>
                                    <a:lnTo>
                                      <a:pt x="1532" y="486"/>
                                    </a:lnTo>
                                    <a:lnTo>
                                      <a:pt x="1532" y="243"/>
                                    </a:lnTo>
                                    <a:lnTo>
                                      <a:pt x="1553" y="385"/>
                                    </a:lnTo>
                                    <a:lnTo>
                                      <a:pt x="1553" y="607"/>
                                    </a:lnTo>
                                    <a:lnTo>
                                      <a:pt x="1573" y="223"/>
                                    </a:lnTo>
                                    <a:lnTo>
                                      <a:pt x="1573" y="445"/>
                                    </a:lnTo>
                                    <a:lnTo>
                                      <a:pt x="1593" y="142"/>
                                    </a:lnTo>
                                    <a:lnTo>
                                      <a:pt x="1593" y="547"/>
                                    </a:lnTo>
                                    <a:lnTo>
                                      <a:pt x="1613" y="567"/>
                                    </a:lnTo>
                                    <a:lnTo>
                                      <a:pt x="1613" y="223"/>
                                    </a:lnTo>
                                    <a:lnTo>
                                      <a:pt x="1633" y="425"/>
                                    </a:lnTo>
                                    <a:lnTo>
                                      <a:pt x="1633" y="202"/>
                                    </a:lnTo>
                                    <a:lnTo>
                                      <a:pt x="1653" y="202"/>
                                    </a:lnTo>
                                    <a:lnTo>
                                      <a:pt x="1653" y="526"/>
                                    </a:lnTo>
                                    <a:lnTo>
                                      <a:pt x="1674" y="283"/>
                                    </a:lnTo>
                                    <a:lnTo>
                                      <a:pt x="1674" y="466"/>
                                    </a:lnTo>
                                    <a:lnTo>
                                      <a:pt x="1694" y="344"/>
                                    </a:lnTo>
                                    <a:lnTo>
                                      <a:pt x="1694" y="283"/>
                                    </a:lnTo>
                                    <a:lnTo>
                                      <a:pt x="1714" y="283"/>
                                    </a:lnTo>
                                    <a:lnTo>
                                      <a:pt x="1714" y="405"/>
                                    </a:lnTo>
                                    <a:lnTo>
                                      <a:pt x="1734" y="506"/>
                                    </a:lnTo>
                                    <a:lnTo>
                                      <a:pt x="1734" y="263"/>
                                    </a:lnTo>
                                    <a:lnTo>
                                      <a:pt x="1754" y="364"/>
                                    </a:lnTo>
                                    <a:lnTo>
                                      <a:pt x="1754" y="162"/>
                                    </a:lnTo>
                                    <a:lnTo>
                                      <a:pt x="1774" y="162"/>
                                    </a:lnTo>
                                    <a:lnTo>
                                      <a:pt x="1774" y="486"/>
                                    </a:lnTo>
                                    <a:lnTo>
                                      <a:pt x="1795" y="567"/>
                                    </a:lnTo>
                                    <a:lnTo>
                                      <a:pt x="1795" y="304"/>
                                    </a:lnTo>
                                    <a:lnTo>
                                      <a:pt x="1815" y="547"/>
                                    </a:lnTo>
                                    <a:lnTo>
                                      <a:pt x="1815" y="243"/>
                                    </a:lnTo>
                                    <a:lnTo>
                                      <a:pt x="1835" y="364"/>
                                    </a:lnTo>
                                    <a:lnTo>
                                      <a:pt x="1835" y="486"/>
                                    </a:lnTo>
                                    <a:lnTo>
                                      <a:pt x="1855" y="283"/>
                                    </a:lnTo>
                                    <a:lnTo>
                                      <a:pt x="1855" y="547"/>
                                    </a:lnTo>
                                    <a:lnTo>
                                      <a:pt x="1875" y="304"/>
                                    </a:lnTo>
                                    <a:lnTo>
                                      <a:pt x="1875" y="547"/>
                                    </a:lnTo>
                                    <a:lnTo>
                                      <a:pt x="1895" y="587"/>
                                    </a:lnTo>
                                    <a:lnTo>
                                      <a:pt x="1895" y="445"/>
                                    </a:lnTo>
                                    <a:lnTo>
                                      <a:pt x="1916" y="587"/>
                                    </a:lnTo>
                                    <a:lnTo>
                                      <a:pt x="1916" y="324"/>
                                    </a:lnTo>
                                    <a:lnTo>
                                      <a:pt x="1936" y="405"/>
                                    </a:lnTo>
                                    <a:lnTo>
                                      <a:pt x="1936" y="223"/>
                                    </a:lnTo>
                                    <a:lnTo>
                                      <a:pt x="1956" y="202"/>
                                    </a:lnTo>
                                    <a:lnTo>
                                      <a:pt x="1956" y="405"/>
                                    </a:lnTo>
                                    <a:lnTo>
                                      <a:pt x="1976" y="223"/>
                                    </a:lnTo>
                                    <a:lnTo>
                                      <a:pt x="1976" y="385"/>
                                    </a:lnTo>
                                    <a:lnTo>
                                      <a:pt x="1996" y="283"/>
                                    </a:lnTo>
                                    <a:lnTo>
                                      <a:pt x="1996" y="445"/>
                                    </a:lnTo>
                                  </a:path>
                                </a:pathLst>
                              </a:custGeom>
                              <a:noFill/>
                              <a:ln w="12600">
                                <a:solidFill>
                                  <a:srgbClr val="0033ff"/>
                                </a:solidFill>
                                <a:round/>
                              </a:ln>
                            </wps:spPr>
                            <wps:style>
                              <a:lnRef idx="0"/>
                              <a:fillRef idx="0"/>
                              <a:effectRef idx="0"/>
                              <a:fontRef idx="minor"/>
                            </wps:style>
                            <wps:bodyPr/>
                          </wps:wsp>
                          <wps:wsp>
                            <wps:cNvSpPr/>
                            <wps:spPr>
                              <a:xfrm>
                                <a:off x="3560400" y="2250720"/>
                                <a:ext cx="12600" cy="720"/>
                              </a:xfrm>
                              <a:prstGeom prst="line">
                                <a:avLst/>
                              </a:prstGeom>
                              <a:ln w="12600">
                                <a:solidFill>
                                  <a:srgbClr val="0033ff"/>
                                </a:solidFill>
                                <a:miter/>
                              </a:ln>
                            </wps:spPr>
                            <wps:style>
                              <a:lnRef idx="0"/>
                              <a:fillRef idx="0"/>
                              <a:effectRef idx="0"/>
                              <a:fontRef idx="minor"/>
                            </wps:style>
                            <wps:bodyPr/>
                          </wps:wsp>
                          <wps:wsp>
                            <wps:cNvSpPr/>
                            <wps:spPr>
                              <a:xfrm>
                                <a:off x="3560400" y="1993320"/>
                                <a:ext cx="256680" cy="411480"/>
                              </a:xfrm>
                              <a:custGeom>
                                <a:avLst/>
                                <a:gdLst/>
                                <a:ahLst/>
                                <a:rect l="l" t="t" r="r" b="b"/>
                                <a:pathLst>
                                  <a:path w="404" h="648">
                                    <a:moveTo>
                                      <a:pt x="0" y="405"/>
                                    </a:moveTo>
                                    <a:lnTo>
                                      <a:pt x="20" y="628"/>
                                    </a:lnTo>
                                    <a:lnTo>
                                      <a:pt x="20" y="405"/>
                                    </a:lnTo>
                                    <a:lnTo>
                                      <a:pt x="41" y="648"/>
                                    </a:lnTo>
                                    <a:lnTo>
                                      <a:pt x="41" y="426"/>
                                    </a:lnTo>
                                    <a:lnTo>
                                      <a:pt x="61" y="304"/>
                                    </a:lnTo>
                                    <a:lnTo>
                                      <a:pt x="61" y="466"/>
                                    </a:lnTo>
                                    <a:lnTo>
                                      <a:pt x="81" y="426"/>
                                    </a:lnTo>
                                    <a:lnTo>
                                      <a:pt x="81" y="122"/>
                                    </a:lnTo>
                                    <a:lnTo>
                                      <a:pt x="101" y="426"/>
                                    </a:lnTo>
                                    <a:lnTo>
                                      <a:pt x="101" y="102"/>
                                    </a:lnTo>
                                    <a:lnTo>
                                      <a:pt x="121" y="203"/>
                                    </a:lnTo>
                                    <a:lnTo>
                                      <a:pt x="121" y="426"/>
                                    </a:lnTo>
                                    <a:lnTo>
                                      <a:pt x="141" y="142"/>
                                    </a:lnTo>
                                    <a:lnTo>
                                      <a:pt x="141" y="365"/>
                                    </a:lnTo>
                                    <a:lnTo>
                                      <a:pt x="162" y="122"/>
                                    </a:lnTo>
                                    <a:lnTo>
                                      <a:pt x="162" y="284"/>
                                    </a:lnTo>
                                    <a:lnTo>
                                      <a:pt x="182" y="324"/>
                                    </a:lnTo>
                                    <a:lnTo>
                                      <a:pt x="182" y="122"/>
                                    </a:lnTo>
                                    <a:lnTo>
                                      <a:pt x="202" y="426"/>
                                    </a:lnTo>
                                    <a:lnTo>
                                      <a:pt x="202" y="0"/>
                                    </a:lnTo>
                                    <a:lnTo>
                                      <a:pt x="222" y="0"/>
                                    </a:lnTo>
                                    <a:lnTo>
                                      <a:pt x="222" y="243"/>
                                    </a:lnTo>
                                    <a:lnTo>
                                      <a:pt x="242" y="61"/>
                                    </a:lnTo>
                                    <a:lnTo>
                                      <a:pt x="242" y="507"/>
                                    </a:lnTo>
                                    <a:lnTo>
                                      <a:pt x="262" y="284"/>
                                    </a:lnTo>
                                    <a:lnTo>
                                      <a:pt x="262" y="486"/>
                                    </a:lnTo>
                                    <a:lnTo>
                                      <a:pt x="283" y="588"/>
                                    </a:lnTo>
                                    <a:lnTo>
                                      <a:pt x="283" y="203"/>
                                    </a:lnTo>
                                    <a:lnTo>
                                      <a:pt x="303" y="608"/>
                                    </a:lnTo>
                                    <a:lnTo>
                                      <a:pt x="303" y="345"/>
                                    </a:lnTo>
                                    <a:lnTo>
                                      <a:pt x="323" y="527"/>
                                    </a:lnTo>
                                    <a:lnTo>
                                      <a:pt x="323" y="264"/>
                                    </a:lnTo>
                                    <a:lnTo>
                                      <a:pt x="343" y="203"/>
                                    </a:lnTo>
                                    <a:lnTo>
                                      <a:pt x="343" y="365"/>
                                    </a:lnTo>
                                    <a:lnTo>
                                      <a:pt x="363" y="345"/>
                                    </a:lnTo>
                                    <a:lnTo>
                                      <a:pt x="363" y="21"/>
                                    </a:lnTo>
                                    <a:lnTo>
                                      <a:pt x="383" y="284"/>
                                    </a:lnTo>
                                    <a:lnTo>
                                      <a:pt x="383" y="61"/>
                                    </a:lnTo>
                                    <a:lnTo>
                                      <a:pt x="404" y="385"/>
                                    </a:lnTo>
                                    <a:lnTo>
                                      <a:pt x="404" y="142"/>
                                    </a:lnTo>
                                  </a:path>
                                </a:pathLst>
                              </a:custGeom>
                              <a:noFill/>
                              <a:ln w="12600">
                                <a:solidFill>
                                  <a:srgbClr val="0033ff"/>
                                </a:solidFill>
                                <a:round/>
                              </a:ln>
                            </wps:spPr>
                            <wps:style>
                              <a:lnRef idx="0"/>
                              <a:fillRef idx="0"/>
                              <a:effectRef idx="0"/>
                              <a:fontRef idx="minor"/>
                            </wps:style>
                            <wps:bodyPr/>
                          </wps:wsp>
                          <wps:wsp>
                            <wps:cNvSpPr/>
                            <wps:spPr>
                              <a:xfrm>
                                <a:off x="3817080" y="2083680"/>
                                <a:ext cx="12600" cy="720"/>
                              </a:xfrm>
                              <a:prstGeom prst="line">
                                <a:avLst/>
                              </a:prstGeom>
                              <a:ln w="12600">
                                <a:solidFill>
                                  <a:srgbClr val="0033ff"/>
                                </a:solidFill>
                                <a:miter/>
                              </a:ln>
                            </wps:spPr>
                            <wps:style>
                              <a:lnRef idx="0"/>
                              <a:fillRef idx="0"/>
                              <a:effectRef idx="0"/>
                              <a:fontRef idx="minor"/>
                            </wps:style>
                            <wps:bodyPr/>
                          </wps:wsp>
                          <wps:wsp>
                            <wps:cNvSpPr/>
                            <wps:spPr>
                              <a:xfrm>
                                <a:off x="461520" y="1016280"/>
                                <a:ext cx="2113200" cy="1350720"/>
                              </a:xfrm>
                              <a:custGeom>
                                <a:avLst/>
                                <a:gdLst/>
                                <a:ahLst/>
                                <a:rect l="l" t="t" r="r" b="b"/>
                                <a:pathLst>
                                  <a:path w="3328" h="2127">
                                    <a:moveTo>
                                      <a:pt x="0" y="2106"/>
                                    </a:moveTo>
                                    <a:lnTo>
                                      <a:pt x="505" y="2106"/>
                                    </a:lnTo>
                                    <a:lnTo>
                                      <a:pt x="505" y="2127"/>
                                    </a:lnTo>
                                    <a:lnTo>
                                      <a:pt x="525" y="2106"/>
                                    </a:lnTo>
                                    <a:lnTo>
                                      <a:pt x="525" y="2127"/>
                                    </a:lnTo>
                                    <a:lnTo>
                                      <a:pt x="545" y="2106"/>
                                    </a:lnTo>
                                    <a:lnTo>
                                      <a:pt x="827" y="2106"/>
                                    </a:lnTo>
                                    <a:lnTo>
                                      <a:pt x="847" y="2127"/>
                                    </a:lnTo>
                                    <a:lnTo>
                                      <a:pt x="847" y="2106"/>
                                    </a:lnTo>
                                    <a:lnTo>
                                      <a:pt x="867" y="2086"/>
                                    </a:lnTo>
                                    <a:lnTo>
                                      <a:pt x="867" y="2106"/>
                                    </a:lnTo>
                                    <a:lnTo>
                                      <a:pt x="888" y="2086"/>
                                    </a:lnTo>
                                    <a:lnTo>
                                      <a:pt x="948" y="2086"/>
                                    </a:lnTo>
                                    <a:lnTo>
                                      <a:pt x="948" y="2066"/>
                                    </a:lnTo>
                                    <a:lnTo>
                                      <a:pt x="968" y="2086"/>
                                    </a:lnTo>
                                    <a:lnTo>
                                      <a:pt x="968" y="2066"/>
                                    </a:lnTo>
                                    <a:lnTo>
                                      <a:pt x="1029" y="2066"/>
                                    </a:lnTo>
                                    <a:lnTo>
                                      <a:pt x="1029" y="2046"/>
                                    </a:lnTo>
                                    <a:lnTo>
                                      <a:pt x="1049" y="2046"/>
                                    </a:lnTo>
                                    <a:lnTo>
                                      <a:pt x="1049" y="2066"/>
                                    </a:lnTo>
                                    <a:lnTo>
                                      <a:pt x="1069" y="2066"/>
                                    </a:lnTo>
                                    <a:lnTo>
                                      <a:pt x="1069" y="2046"/>
                                    </a:lnTo>
                                    <a:lnTo>
                                      <a:pt x="1331" y="2046"/>
                                    </a:lnTo>
                                    <a:lnTo>
                                      <a:pt x="1331" y="2025"/>
                                    </a:lnTo>
                                    <a:lnTo>
                                      <a:pt x="1351" y="2046"/>
                                    </a:lnTo>
                                    <a:lnTo>
                                      <a:pt x="1351" y="2025"/>
                                    </a:lnTo>
                                    <a:lnTo>
                                      <a:pt x="1372" y="2046"/>
                                    </a:lnTo>
                                    <a:lnTo>
                                      <a:pt x="1372" y="2025"/>
                                    </a:lnTo>
                                    <a:lnTo>
                                      <a:pt x="1452" y="2025"/>
                                    </a:lnTo>
                                    <a:lnTo>
                                      <a:pt x="1452" y="2005"/>
                                    </a:lnTo>
                                    <a:lnTo>
                                      <a:pt x="1472" y="2025"/>
                                    </a:lnTo>
                                    <a:lnTo>
                                      <a:pt x="1472" y="2005"/>
                                    </a:lnTo>
                                    <a:lnTo>
                                      <a:pt x="1493" y="2005"/>
                                    </a:lnTo>
                                    <a:lnTo>
                                      <a:pt x="1493" y="2025"/>
                                    </a:lnTo>
                                    <a:lnTo>
                                      <a:pt x="1513" y="2005"/>
                                    </a:lnTo>
                                    <a:lnTo>
                                      <a:pt x="1533" y="2025"/>
                                    </a:lnTo>
                                    <a:lnTo>
                                      <a:pt x="1533" y="2005"/>
                                    </a:lnTo>
                                    <a:lnTo>
                                      <a:pt x="1553" y="2005"/>
                                    </a:lnTo>
                                    <a:lnTo>
                                      <a:pt x="1553" y="2025"/>
                                    </a:lnTo>
                                    <a:lnTo>
                                      <a:pt x="1573" y="2025"/>
                                    </a:lnTo>
                                    <a:lnTo>
                                      <a:pt x="1573" y="2005"/>
                                    </a:lnTo>
                                    <a:lnTo>
                                      <a:pt x="1593" y="2025"/>
                                    </a:lnTo>
                                    <a:lnTo>
                                      <a:pt x="1614" y="2025"/>
                                    </a:lnTo>
                                    <a:lnTo>
                                      <a:pt x="1614" y="2005"/>
                                    </a:lnTo>
                                    <a:lnTo>
                                      <a:pt x="1634" y="2025"/>
                                    </a:lnTo>
                                    <a:lnTo>
                                      <a:pt x="1634" y="2005"/>
                                    </a:lnTo>
                                    <a:lnTo>
                                      <a:pt x="1654" y="2025"/>
                                    </a:lnTo>
                                    <a:lnTo>
                                      <a:pt x="1654" y="2005"/>
                                    </a:lnTo>
                                    <a:lnTo>
                                      <a:pt x="1755" y="2005"/>
                                    </a:lnTo>
                                    <a:lnTo>
                                      <a:pt x="1755" y="1965"/>
                                    </a:lnTo>
                                    <a:lnTo>
                                      <a:pt x="1775" y="1924"/>
                                    </a:lnTo>
                                    <a:lnTo>
                                      <a:pt x="1775" y="1600"/>
                                    </a:lnTo>
                                    <a:lnTo>
                                      <a:pt x="1795" y="1539"/>
                                    </a:lnTo>
                                    <a:lnTo>
                                      <a:pt x="1795" y="1236"/>
                                    </a:lnTo>
                                    <a:lnTo>
                                      <a:pt x="1815" y="1175"/>
                                    </a:lnTo>
                                    <a:lnTo>
                                      <a:pt x="1815" y="709"/>
                                    </a:lnTo>
                                    <a:lnTo>
                                      <a:pt x="1835" y="628"/>
                                    </a:lnTo>
                                    <a:lnTo>
                                      <a:pt x="1835" y="344"/>
                                    </a:lnTo>
                                    <a:lnTo>
                                      <a:pt x="1856" y="324"/>
                                    </a:lnTo>
                                    <a:lnTo>
                                      <a:pt x="1856" y="223"/>
                                    </a:lnTo>
                                    <a:lnTo>
                                      <a:pt x="1876" y="223"/>
                                    </a:lnTo>
                                    <a:lnTo>
                                      <a:pt x="1876" y="182"/>
                                    </a:lnTo>
                                    <a:lnTo>
                                      <a:pt x="1896" y="182"/>
                                    </a:lnTo>
                                    <a:lnTo>
                                      <a:pt x="1896" y="162"/>
                                    </a:lnTo>
                                    <a:lnTo>
                                      <a:pt x="1916" y="182"/>
                                    </a:lnTo>
                                    <a:lnTo>
                                      <a:pt x="1916" y="223"/>
                                    </a:lnTo>
                                    <a:lnTo>
                                      <a:pt x="1936" y="223"/>
                                    </a:lnTo>
                                    <a:lnTo>
                                      <a:pt x="1936" y="182"/>
                                    </a:lnTo>
                                    <a:lnTo>
                                      <a:pt x="1956" y="182"/>
                                    </a:lnTo>
                                    <a:lnTo>
                                      <a:pt x="1956" y="162"/>
                                    </a:lnTo>
                                    <a:lnTo>
                                      <a:pt x="1977" y="182"/>
                                    </a:lnTo>
                                    <a:lnTo>
                                      <a:pt x="1997" y="182"/>
                                    </a:lnTo>
                                    <a:lnTo>
                                      <a:pt x="1997" y="162"/>
                                    </a:lnTo>
                                    <a:lnTo>
                                      <a:pt x="2017" y="162"/>
                                    </a:lnTo>
                                    <a:lnTo>
                                      <a:pt x="2017" y="182"/>
                                    </a:lnTo>
                                    <a:lnTo>
                                      <a:pt x="2037" y="182"/>
                                    </a:lnTo>
                                    <a:lnTo>
                                      <a:pt x="2037" y="203"/>
                                    </a:lnTo>
                                    <a:lnTo>
                                      <a:pt x="2057" y="182"/>
                                    </a:lnTo>
                                    <a:lnTo>
                                      <a:pt x="2057" y="162"/>
                                    </a:lnTo>
                                    <a:lnTo>
                                      <a:pt x="2077" y="162"/>
                                    </a:lnTo>
                                    <a:lnTo>
                                      <a:pt x="2077" y="182"/>
                                    </a:lnTo>
                                    <a:lnTo>
                                      <a:pt x="2098" y="182"/>
                                    </a:lnTo>
                                    <a:lnTo>
                                      <a:pt x="2098" y="162"/>
                                    </a:lnTo>
                                    <a:lnTo>
                                      <a:pt x="2118" y="162"/>
                                    </a:lnTo>
                                    <a:lnTo>
                                      <a:pt x="2118" y="182"/>
                                    </a:lnTo>
                                    <a:lnTo>
                                      <a:pt x="2138" y="182"/>
                                    </a:lnTo>
                                    <a:lnTo>
                                      <a:pt x="2138" y="162"/>
                                    </a:lnTo>
                                    <a:lnTo>
                                      <a:pt x="2158" y="182"/>
                                    </a:lnTo>
                                    <a:lnTo>
                                      <a:pt x="2158" y="142"/>
                                    </a:lnTo>
                                    <a:lnTo>
                                      <a:pt x="2178" y="162"/>
                                    </a:lnTo>
                                    <a:lnTo>
                                      <a:pt x="2178" y="122"/>
                                    </a:lnTo>
                                    <a:lnTo>
                                      <a:pt x="2198" y="142"/>
                                    </a:lnTo>
                                    <a:lnTo>
                                      <a:pt x="2198" y="81"/>
                                    </a:lnTo>
                                    <a:lnTo>
                                      <a:pt x="2219" y="101"/>
                                    </a:lnTo>
                                    <a:lnTo>
                                      <a:pt x="2219" y="61"/>
                                    </a:lnTo>
                                    <a:lnTo>
                                      <a:pt x="2239" y="81"/>
                                    </a:lnTo>
                                    <a:lnTo>
                                      <a:pt x="2239" y="61"/>
                                    </a:lnTo>
                                    <a:lnTo>
                                      <a:pt x="2259" y="61"/>
                                    </a:lnTo>
                                    <a:lnTo>
                                      <a:pt x="2259" y="20"/>
                                    </a:lnTo>
                                    <a:lnTo>
                                      <a:pt x="2279" y="41"/>
                                    </a:lnTo>
                                    <a:lnTo>
                                      <a:pt x="2279" y="20"/>
                                    </a:lnTo>
                                    <a:lnTo>
                                      <a:pt x="2299" y="41"/>
                                    </a:lnTo>
                                    <a:lnTo>
                                      <a:pt x="2299" y="20"/>
                                    </a:lnTo>
                                    <a:lnTo>
                                      <a:pt x="2319" y="41"/>
                                    </a:lnTo>
                                    <a:lnTo>
                                      <a:pt x="2319" y="0"/>
                                    </a:lnTo>
                                    <a:lnTo>
                                      <a:pt x="2340" y="0"/>
                                    </a:lnTo>
                                    <a:lnTo>
                                      <a:pt x="2340" y="41"/>
                                    </a:lnTo>
                                    <a:lnTo>
                                      <a:pt x="2360" y="20"/>
                                    </a:lnTo>
                                    <a:lnTo>
                                      <a:pt x="2360" y="41"/>
                                    </a:lnTo>
                                    <a:lnTo>
                                      <a:pt x="2380" y="61"/>
                                    </a:lnTo>
                                    <a:lnTo>
                                      <a:pt x="2380" y="41"/>
                                    </a:lnTo>
                                    <a:lnTo>
                                      <a:pt x="2400" y="61"/>
                                    </a:lnTo>
                                    <a:lnTo>
                                      <a:pt x="2400" y="101"/>
                                    </a:lnTo>
                                    <a:lnTo>
                                      <a:pt x="2420" y="61"/>
                                    </a:lnTo>
                                    <a:lnTo>
                                      <a:pt x="2420" y="101"/>
                                    </a:lnTo>
                                    <a:lnTo>
                                      <a:pt x="2440" y="61"/>
                                    </a:lnTo>
                                    <a:lnTo>
                                      <a:pt x="2461" y="81"/>
                                    </a:lnTo>
                                    <a:lnTo>
                                      <a:pt x="2461" y="61"/>
                                    </a:lnTo>
                                    <a:lnTo>
                                      <a:pt x="2481" y="81"/>
                                    </a:lnTo>
                                    <a:lnTo>
                                      <a:pt x="2481" y="61"/>
                                    </a:lnTo>
                                    <a:lnTo>
                                      <a:pt x="2501" y="61"/>
                                    </a:lnTo>
                                    <a:lnTo>
                                      <a:pt x="2501" y="81"/>
                                    </a:lnTo>
                                    <a:lnTo>
                                      <a:pt x="2521" y="61"/>
                                    </a:lnTo>
                                    <a:lnTo>
                                      <a:pt x="2521" y="81"/>
                                    </a:lnTo>
                                    <a:lnTo>
                                      <a:pt x="2541" y="81"/>
                                    </a:lnTo>
                                    <a:lnTo>
                                      <a:pt x="2541" y="61"/>
                                    </a:lnTo>
                                    <a:lnTo>
                                      <a:pt x="2561" y="61"/>
                                    </a:lnTo>
                                    <a:lnTo>
                                      <a:pt x="2561" y="101"/>
                                    </a:lnTo>
                                    <a:lnTo>
                                      <a:pt x="2581" y="81"/>
                                    </a:lnTo>
                                    <a:lnTo>
                                      <a:pt x="2581" y="101"/>
                                    </a:lnTo>
                                    <a:lnTo>
                                      <a:pt x="2602" y="81"/>
                                    </a:lnTo>
                                    <a:lnTo>
                                      <a:pt x="2602" y="122"/>
                                    </a:lnTo>
                                    <a:lnTo>
                                      <a:pt x="2622" y="81"/>
                                    </a:lnTo>
                                    <a:lnTo>
                                      <a:pt x="2622" y="122"/>
                                    </a:lnTo>
                                    <a:lnTo>
                                      <a:pt x="2642" y="142"/>
                                    </a:lnTo>
                                    <a:lnTo>
                                      <a:pt x="2642" y="101"/>
                                    </a:lnTo>
                                    <a:lnTo>
                                      <a:pt x="2662" y="81"/>
                                    </a:lnTo>
                                    <a:lnTo>
                                      <a:pt x="2662" y="122"/>
                                    </a:lnTo>
                                    <a:lnTo>
                                      <a:pt x="2682" y="142"/>
                                    </a:lnTo>
                                    <a:lnTo>
                                      <a:pt x="2682" y="101"/>
                                    </a:lnTo>
                                    <a:lnTo>
                                      <a:pt x="2702" y="101"/>
                                    </a:lnTo>
                                    <a:lnTo>
                                      <a:pt x="2702" y="122"/>
                                    </a:lnTo>
                                    <a:lnTo>
                                      <a:pt x="2723" y="101"/>
                                    </a:lnTo>
                                    <a:lnTo>
                                      <a:pt x="2723" y="122"/>
                                    </a:lnTo>
                                    <a:lnTo>
                                      <a:pt x="2763" y="122"/>
                                    </a:lnTo>
                                    <a:lnTo>
                                      <a:pt x="2783" y="101"/>
                                    </a:lnTo>
                                    <a:lnTo>
                                      <a:pt x="2783" y="122"/>
                                    </a:lnTo>
                                    <a:lnTo>
                                      <a:pt x="2803" y="122"/>
                                    </a:lnTo>
                                    <a:lnTo>
                                      <a:pt x="2803" y="142"/>
                                    </a:lnTo>
                                    <a:lnTo>
                                      <a:pt x="2823" y="122"/>
                                    </a:lnTo>
                                    <a:lnTo>
                                      <a:pt x="2823" y="142"/>
                                    </a:lnTo>
                                    <a:lnTo>
                                      <a:pt x="2844" y="162"/>
                                    </a:lnTo>
                                    <a:lnTo>
                                      <a:pt x="2844" y="122"/>
                                    </a:lnTo>
                                    <a:lnTo>
                                      <a:pt x="2864" y="162"/>
                                    </a:lnTo>
                                    <a:lnTo>
                                      <a:pt x="2864" y="122"/>
                                    </a:lnTo>
                                    <a:lnTo>
                                      <a:pt x="2884" y="142"/>
                                    </a:lnTo>
                                    <a:lnTo>
                                      <a:pt x="2884" y="162"/>
                                    </a:lnTo>
                                    <a:lnTo>
                                      <a:pt x="2904" y="142"/>
                                    </a:lnTo>
                                    <a:lnTo>
                                      <a:pt x="2904" y="182"/>
                                    </a:lnTo>
                                    <a:lnTo>
                                      <a:pt x="2924" y="142"/>
                                    </a:lnTo>
                                    <a:lnTo>
                                      <a:pt x="2924" y="182"/>
                                    </a:lnTo>
                                    <a:lnTo>
                                      <a:pt x="2944" y="162"/>
                                    </a:lnTo>
                                    <a:lnTo>
                                      <a:pt x="2944" y="182"/>
                                    </a:lnTo>
                                    <a:lnTo>
                                      <a:pt x="2965" y="162"/>
                                    </a:lnTo>
                                    <a:lnTo>
                                      <a:pt x="2965" y="182"/>
                                    </a:lnTo>
                                    <a:lnTo>
                                      <a:pt x="2985" y="182"/>
                                    </a:lnTo>
                                    <a:lnTo>
                                      <a:pt x="2985" y="162"/>
                                    </a:lnTo>
                                    <a:lnTo>
                                      <a:pt x="3005" y="182"/>
                                    </a:lnTo>
                                    <a:lnTo>
                                      <a:pt x="3005" y="162"/>
                                    </a:lnTo>
                                    <a:lnTo>
                                      <a:pt x="3025" y="162"/>
                                    </a:lnTo>
                                    <a:lnTo>
                                      <a:pt x="3025" y="142"/>
                                    </a:lnTo>
                                    <a:lnTo>
                                      <a:pt x="3045" y="162"/>
                                    </a:lnTo>
                                    <a:lnTo>
                                      <a:pt x="3045" y="142"/>
                                    </a:lnTo>
                                    <a:lnTo>
                                      <a:pt x="3065" y="162"/>
                                    </a:lnTo>
                                    <a:lnTo>
                                      <a:pt x="3065" y="142"/>
                                    </a:lnTo>
                                    <a:lnTo>
                                      <a:pt x="3086" y="142"/>
                                    </a:lnTo>
                                    <a:lnTo>
                                      <a:pt x="3086" y="122"/>
                                    </a:lnTo>
                                    <a:lnTo>
                                      <a:pt x="3106" y="122"/>
                                    </a:lnTo>
                                    <a:lnTo>
                                      <a:pt x="3106" y="101"/>
                                    </a:lnTo>
                                    <a:lnTo>
                                      <a:pt x="3126" y="101"/>
                                    </a:lnTo>
                                    <a:lnTo>
                                      <a:pt x="3126" y="61"/>
                                    </a:lnTo>
                                    <a:lnTo>
                                      <a:pt x="3146" y="61"/>
                                    </a:lnTo>
                                    <a:lnTo>
                                      <a:pt x="3146" y="41"/>
                                    </a:lnTo>
                                    <a:lnTo>
                                      <a:pt x="3166" y="41"/>
                                    </a:lnTo>
                                    <a:lnTo>
                                      <a:pt x="3166" y="20"/>
                                    </a:lnTo>
                                    <a:lnTo>
                                      <a:pt x="3186" y="41"/>
                                    </a:lnTo>
                                    <a:lnTo>
                                      <a:pt x="3186" y="0"/>
                                    </a:lnTo>
                                    <a:lnTo>
                                      <a:pt x="3207" y="20"/>
                                    </a:lnTo>
                                    <a:lnTo>
                                      <a:pt x="3207" y="0"/>
                                    </a:lnTo>
                                    <a:lnTo>
                                      <a:pt x="3227" y="20"/>
                                    </a:lnTo>
                                    <a:lnTo>
                                      <a:pt x="3227" y="0"/>
                                    </a:lnTo>
                                    <a:lnTo>
                                      <a:pt x="3247" y="20"/>
                                    </a:lnTo>
                                    <a:lnTo>
                                      <a:pt x="3247" y="0"/>
                                    </a:lnTo>
                                    <a:lnTo>
                                      <a:pt x="3267" y="20"/>
                                    </a:lnTo>
                                    <a:lnTo>
                                      <a:pt x="3267" y="41"/>
                                    </a:lnTo>
                                    <a:lnTo>
                                      <a:pt x="3287" y="41"/>
                                    </a:lnTo>
                                    <a:lnTo>
                                      <a:pt x="3287" y="61"/>
                                    </a:lnTo>
                                    <a:lnTo>
                                      <a:pt x="3307" y="61"/>
                                    </a:lnTo>
                                    <a:lnTo>
                                      <a:pt x="3307" y="81"/>
                                    </a:lnTo>
                                    <a:lnTo>
                                      <a:pt x="3328" y="81"/>
                                    </a:lnTo>
                                  </a:path>
                                </a:pathLst>
                              </a:custGeom>
                              <a:noFill/>
                              <a:ln w="0">
                                <a:solidFill>
                                  <a:srgbClr val="ffffff"/>
                                </a:solidFill>
                              </a:ln>
                            </wps:spPr>
                            <wps:style>
                              <a:lnRef idx="0"/>
                              <a:fillRef idx="0"/>
                              <a:effectRef idx="0"/>
                              <a:fontRef idx="minor"/>
                            </wps:style>
                            <wps:bodyPr/>
                          </wps:wsp>
                          <wps:wsp>
                            <wps:cNvSpPr/>
                            <wps:spPr>
                              <a:xfrm>
                                <a:off x="2575080" y="1067760"/>
                                <a:ext cx="12600" cy="720"/>
                              </a:xfrm>
                              <a:prstGeom prst="line">
                                <a:avLst/>
                              </a:prstGeom>
                              <a:ln w="0">
                                <a:solidFill>
                                  <a:srgbClr val="ffffff"/>
                                </a:solidFill>
                              </a:ln>
                            </wps:spPr>
                            <wps:style>
                              <a:lnRef idx="0"/>
                              <a:fillRef idx="0"/>
                              <a:effectRef idx="0"/>
                              <a:fontRef idx="minor"/>
                            </wps:style>
                            <wps:bodyPr/>
                          </wps:wsp>
                          <wps:wsp>
                            <wps:cNvSpPr/>
                            <wps:spPr>
                              <a:xfrm>
                                <a:off x="2575080" y="1003320"/>
                                <a:ext cx="1242000" cy="128160"/>
                              </a:xfrm>
                              <a:custGeom>
                                <a:avLst/>
                                <a:gdLst/>
                                <a:ahLst/>
                                <a:rect l="l" t="t" r="r" b="b"/>
                                <a:pathLst>
                                  <a:path w="1956" h="202">
                                    <a:moveTo>
                                      <a:pt x="0" y="101"/>
                                    </a:moveTo>
                                    <a:lnTo>
                                      <a:pt x="0" y="121"/>
                                    </a:lnTo>
                                    <a:lnTo>
                                      <a:pt x="20" y="121"/>
                                    </a:lnTo>
                                    <a:lnTo>
                                      <a:pt x="20" y="101"/>
                                    </a:lnTo>
                                    <a:lnTo>
                                      <a:pt x="60" y="101"/>
                                    </a:lnTo>
                                    <a:lnTo>
                                      <a:pt x="60" y="121"/>
                                    </a:lnTo>
                                    <a:lnTo>
                                      <a:pt x="80" y="121"/>
                                    </a:lnTo>
                                    <a:lnTo>
                                      <a:pt x="80" y="81"/>
                                    </a:lnTo>
                                    <a:lnTo>
                                      <a:pt x="100" y="81"/>
                                    </a:lnTo>
                                    <a:lnTo>
                                      <a:pt x="100" y="121"/>
                                    </a:lnTo>
                                    <a:lnTo>
                                      <a:pt x="121" y="121"/>
                                    </a:lnTo>
                                    <a:lnTo>
                                      <a:pt x="121" y="81"/>
                                    </a:lnTo>
                                    <a:lnTo>
                                      <a:pt x="141" y="81"/>
                                    </a:lnTo>
                                    <a:lnTo>
                                      <a:pt x="141" y="121"/>
                                    </a:lnTo>
                                    <a:lnTo>
                                      <a:pt x="161" y="81"/>
                                    </a:lnTo>
                                    <a:lnTo>
                                      <a:pt x="161" y="121"/>
                                    </a:lnTo>
                                    <a:lnTo>
                                      <a:pt x="181" y="142"/>
                                    </a:lnTo>
                                    <a:lnTo>
                                      <a:pt x="181" y="101"/>
                                    </a:lnTo>
                                    <a:lnTo>
                                      <a:pt x="201" y="142"/>
                                    </a:lnTo>
                                    <a:lnTo>
                                      <a:pt x="201" y="121"/>
                                    </a:lnTo>
                                    <a:lnTo>
                                      <a:pt x="221" y="121"/>
                                    </a:lnTo>
                                    <a:lnTo>
                                      <a:pt x="221" y="142"/>
                                    </a:lnTo>
                                    <a:lnTo>
                                      <a:pt x="242" y="121"/>
                                    </a:lnTo>
                                    <a:lnTo>
                                      <a:pt x="242" y="142"/>
                                    </a:lnTo>
                                    <a:lnTo>
                                      <a:pt x="262" y="121"/>
                                    </a:lnTo>
                                    <a:lnTo>
                                      <a:pt x="262" y="142"/>
                                    </a:lnTo>
                                    <a:lnTo>
                                      <a:pt x="282" y="142"/>
                                    </a:lnTo>
                                    <a:lnTo>
                                      <a:pt x="282" y="121"/>
                                    </a:lnTo>
                                    <a:lnTo>
                                      <a:pt x="302" y="142"/>
                                    </a:lnTo>
                                    <a:lnTo>
                                      <a:pt x="363" y="142"/>
                                    </a:lnTo>
                                    <a:lnTo>
                                      <a:pt x="383" y="162"/>
                                    </a:lnTo>
                                    <a:lnTo>
                                      <a:pt x="383" y="142"/>
                                    </a:lnTo>
                                    <a:lnTo>
                                      <a:pt x="403" y="162"/>
                                    </a:lnTo>
                                    <a:lnTo>
                                      <a:pt x="403" y="142"/>
                                    </a:lnTo>
                                    <a:lnTo>
                                      <a:pt x="423" y="142"/>
                                    </a:lnTo>
                                    <a:lnTo>
                                      <a:pt x="423" y="162"/>
                                    </a:lnTo>
                                    <a:lnTo>
                                      <a:pt x="443" y="142"/>
                                    </a:lnTo>
                                    <a:lnTo>
                                      <a:pt x="443" y="162"/>
                                    </a:lnTo>
                                    <a:lnTo>
                                      <a:pt x="463" y="121"/>
                                    </a:lnTo>
                                    <a:lnTo>
                                      <a:pt x="463" y="182"/>
                                    </a:lnTo>
                                    <a:lnTo>
                                      <a:pt x="484" y="142"/>
                                    </a:lnTo>
                                    <a:lnTo>
                                      <a:pt x="484" y="182"/>
                                    </a:lnTo>
                                    <a:lnTo>
                                      <a:pt x="504" y="162"/>
                                    </a:lnTo>
                                    <a:lnTo>
                                      <a:pt x="504" y="182"/>
                                    </a:lnTo>
                                    <a:lnTo>
                                      <a:pt x="524" y="162"/>
                                    </a:lnTo>
                                    <a:lnTo>
                                      <a:pt x="524" y="202"/>
                                    </a:lnTo>
                                    <a:lnTo>
                                      <a:pt x="544" y="202"/>
                                    </a:lnTo>
                                    <a:lnTo>
                                      <a:pt x="544" y="162"/>
                                    </a:lnTo>
                                    <a:lnTo>
                                      <a:pt x="564" y="202"/>
                                    </a:lnTo>
                                    <a:lnTo>
                                      <a:pt x="564" y="162"/>
                                    </a:lnTo>
                                    <a:lnTo>
                                      <a:pt x="584" y="182"/>
                                    </a:lnTo>
                                    <a:lnTo>
                                      <a:pt x="584" y="162"/>
                                    </a:lnTo>
                                    <a:lnTo>
                                      <a:pt x="645" y="162"/>
                                    </a:lnTo>
                                    <a:lnTo>
                                      <a:pt x="645" y="182"/>
                                    </a:lnTo>
                                    <a:lnTo>
                                      <a:pt x="665" y="162"/>
                                    </a:lnTo>
                                    <a:lnTo>
                                      <a:pt x="665" y="142"/>
                                    </a:lnTo>
                                    <a:lnTo>
                                      <a:pt x="685" y="162"/>
                                    </a:lnTo>
                                    <a:lnTo>
                                      <a:pt x="685" y="121"/>
                                    </a:lnTo>
                                    <a:lnTo>
                                      <a:pt x="705" y="142"/>
                                    </a:lnTo>
                                    <a:lnTo>
                                      <a:pt x="705" y="81"/>
                                    </a:lnTo>
                                    <a:lnTo>
                                      <a:pt x="726" y="81"/>
                                    </a:lnTo>
                                    <a:lnTo>
                                      <a:pt x="726" y="61"/>
                                    </a:lnTo>
                                    <a:lnTo>
                                      <a:pt x="746" y="61"/>
                                    </a:lnTo>
                                    <a:lnTo>
                                      <a:pt x="746" y="40"/>
                                    </a:lnTo>
                                    <a:lnTo>
                                      <a:pt x="766" y="61"/>
                                    </a:lnTo>
                                    <a:lnTo>
                                      <a:pt x="766" y="20"/>
                                    </a:lnTo>
                                    <a:lnTo>
                                      <a:pt x="786" y="61"/>
                                    </a:lnTo>
                                    <a:lnTo>
                                      <a:pt x="786" y="20"/>
                                    </a:lnTo>
                                    <a:lnTo>
                                      <a:pt x="806" y="40"/>
                                    </a:lnTo>
                                    <a:lnTo>
                                      <a:pt x="806" y="20"/>
                                    </a:lnTo>
                                    <a:lnTo>
                                      <a:pt x="847" y="20"/>
                                    </a:lnTo>
                                    <a:lnTo>
                                      <a:pt x="847" y="40"/>
                                    </a:lnTo>
                                    <a:lnTo>
                                      <a:pt x="867" y="40"/>
                                    </a:lnTo>
                                    <a:lnTo>
                                      <a:pt x="867" y="61"/>
                                    </a:lnTo>
                                    <a:lnTo>
                                      <a:pt x="887" y="61"/>
                                    </a:lnTo>
                                    <a:lnTo>
                                      <a:pt x="887" y="81"/>
                                    </a:lnTo>
                                    <a:lnTo>
                                      <a:pt x="907" y="81"/>
                                    </a:lnTo>
                                    <a:lnTo>
                                      <a:pt x="907" y="101"/>
                                    </a:lnTo>
                                    <a:lnTo>
                                      <a:pt x="927" y="81"/>
                                    </a:lnTo>
                                    <a:lnTo>
                                      <a:pt x="927" y="121"/>
                                    </a:lnTo>
                                    <a:lnTo>
                                      <a:pt x="947" y="81"/>
                                    </a:lnTo>
                                    <a:lnTo>
                                      <a:pt x="947" y="101"/>
                                    </a:lnTo>
                                    <a:lnTo>
                                      <a:pt x="967" y="101"/>
                                    </a:lnTo>
                                    <a:lnTo>
                                      <a:pt x="967" y="81"/>
                                    </a:lnTo>
                                    <a:lnTo>
                                      <a:pt x="988" y="81"/>
                                    </a:lnTo>
                                    <a:lnTo>
                                      <a:pt x="988" y="101"/>
                                    </a:lnTo>
                                    <a:lnTo>
                                      <a:pt x="1008" y="81"/>
                                    </a:lnTo>
                                    <a:lnTo>
                                      <a:pt x="1008" y="101"/>
                                    </a:lnTo>
                                    <a:lnTo>
                                      <a:pt x="1028" y="121"/>
                                    </a:lnTo>
                                    <a:lnTo>
                                      <a:pt x="1028" y="81"/>
                                    </a:lnTo>
                                    <a:lnTo>
                                      <a:pt x="1048" y="81"/>
                                    </a:lnTo>
                                    <a:lnTo>
                                      <a:pt x="1048" y="121"/>
                                    </a:lnTo>
                                    <a:lnTo>
                                      <a:pt x="1068" y="81"/>
                                    </a:lnTo>
                                    <a:lnTo>
                                      <a:pt x="1068" y="121"/>
                                    </a:lnTo>
                                    <a:lnTo>
                                      <a:pt x="1088" y="101"/>
                                    </a:lnTo>
                                    <a:lnTo>
                                      <a:pt x="1088" y="142"/>
                                    </a:lnTo>
                                    <a:lnTo>
                                      <a:pt x="1109" y="101"/>
                                    </a:lnTo>
                                    <a:lnTo>
                                      <a:pt x="1109" y="142"/>
                                    </a:lnTo>
                                    <a:lnTo>
                                      <a:pt x="1129" y="121"/>
                                    </a:lnTo>
                                    <a:lnTo>
                                      <a:pt x="1129" y="162"/>
                                    </a:lnTo>
                                    <a:lnTo>
                                      <a:pt x="1149" y="142"/>
                                    </a:lnTo>
                                    <a:lnTo>
                                      <a:pt x="1149" y="121"/>
                                    </a:lnTo>
                                    <a:lnTo>
                                      <a:pt x="1169" y="142"/>
                                    </a:lnTo>
                                    <a:lnTo>
                                      <a:pt x="1169" y="121"/>
                                    </a:lnTo>
                                    <a:lnTo>
                                      <a:pt x="1189" y="121"/>
                                    </a:lnTo>
                                    <a:lnTo>
                                      <a:pt x="1189" y="142"/>
                                    </a:lnTo>
                                    <a:lnTo>
                                      <a:pt x="1209" y="121"/>
                                    </a:lnTo>
                                    <a:lnTo>
                                      <a:pt x="1209" y="142"/>
                                    </a:lnTo>
                                    <a:lnTo>
                                      <a:pt x="1230" y="142"/>
                                    </a:lnTo>
                                    <a:lnTo>
                                      <a:pt x="1250" y="162"/>
                                    </a:lnTo>
                                    <a:lnTo>
                                      <a:pt x="1250" y="121"/>
                                    </a:lnTo>
                                    <a:lnTo>
                                      <a:pt x="1270" y="142"/>
                                    </a:lnTo>
                                    <a:lnTo>
                                      <a:pt x="1270" y="162"/>
                                    </a:lnTo>
                                    <a:lnTo>
                                      <a:pt x="1290" y="142"/>
                                    </a:lnTo>
                                    <a:lnTo>
                                      <a:pt x="1290" y="162"/>
                                    </a:lnTo>
                                    <a:lnTo>
                                      <a:pt x="1310" y="142"/>
                                    </a:lnTo>
                                    <a:lnTo>
                                      <a:pt x="1310" y="162"/>
                                    </a:lnTo>
                                    <a:lnTo>
                                      <a:pt x="1330" y="142"/>
                                    </a:lnTo>
                                    <a:lnTo>
                                      <a:pt x="1330" y="162"/>
                                    </a:lnTo>
                                    <a:lnTo>
                                      <a:pt x="1351" y="142"/>
                                    </a:lnTo>
                                    <a:lnTo>
                                      <a:pt x="1351" y="182"/>
                                    </a:lnTo>
                                    <a:lnTo>
                                      <a:pt x="1371" y="182"/>
                                    </a:lnTo>
                                    <a:lnTo>
                                      <a:pt x="1371" y="162"/>
                                    </a:lnTo>
                                    <a:lnTo>
                                      <a:pt x="1391" y="202"/>
                                    </a:lnTo>
                                    <a:lnTo>
                                      <a:pt x="1391" y="162"/>
                                    </a:lnTo>
                                    <a:lnTo>
                                      <a:pt x="1411" y="162"/>
                                    </a:lnTo>
                                    <a:lnTo>
                                      <a:pt x="1411" y="202"/>
                                    </a:lnTo>
                                    <a:lnTo>
                                      <a:pt x="1431" y="162"/>
                                    </a:lnTo>
                                    <a:lnTo>
                                      <a:pt x="1431" y="202"/>
                                    </a:lnTo>
                                    <a:lnTo>
                                      <a:pt x="1451" y="202"/>
                                    </a:lnTo>
                                    <a:lnTo>
                                      <a:pt x="1451" y="162"/>
                                    </a:lnTo>
                                    <a:lnTo>
                                      <a:pt x="1472" y="162"/>
                                    </a:lnTo>
                                    <a:lnTo>
                                      <a:pt x="1472" y="202"/>
                                    </a:lnTo>
                                    <a:lnTo>
                                      <a:pt x="1492" y="182"/>
                                    </a:lnTo>
                                    <a:lnTo>
                                      <a:pt x="1492" y="162"/>
                                    </a:lnTo>
                                    <a:lnTo>
                                      <a:pt x="1512" y="162"/>
                                    </a:lnTo>
                                    <a:lnTo>
                                      <a:pt x="1532" y="142"/>
                                    </a:lnTo>
                                    <a:lnTo>
                                      <a:pt x="1532" y="182"/>
                                    </a:lnTo>
                                    <a:lnTo>
                                      <a:pt x="1552" y="162"/>
                                    </a:lnTo>
                                    <a:lnTo>
                                      <a:pt x="1552" y="142"/>
                                    </a:lnTo>
                                    <a:lnTo>
                                      <a:pt x="1572" y="182"/>
                                    </a:lnTo>
                                    <a:lnTo>
                                      <a:pt x="1572" y="142"/>
                                    </a:lnTo>
                                    <a:lnTo>
                                      <a:pt x="1593" y="162"/>
                                    </a:lnTo>
                                    <a:lnTo>
                                      <a:pt x="1593" y="121"/>
                                    </a:lnTo>
                                    <a:lnTo>
                                      <a:pt x="1613" y="142"/>
                                    </a:lnTo>
                                    <a:lnTo>
                                      <a:pt x="1613" y="101"/>
                                    </a:lnTo>
                                    <a:lnTo>
                                      <a:pt x="1633" y="101"/>
                                    </a:lnTo>
                                    <a:lnTo>
                                      <a:pt x="1633" y="61"/>
                                    </a:lnTo>
                                    <a:lnTo>
                                      <a:pt x="1653" y="81"/>
                                    </a:lnTo>
                                    <a:lnTo>
                                      <a:pt x="1653" y="40"/>
                                    </a:lnTo>
                                    <a:lnTo>
                                      <a:pt x="1673" y="61"/>
                                    </a:lnTo>
                                    <a:lnTo>
                                      <a:pt x="1673" y="40"/>
                                    </a:lnTo>
                                    <a:lnTo>
                                      <a:pt x="1693" y="20"/>
                                    </a:lnTo>
                                    <a:lnTo>
                                      <a:pt x="1693" y="40"/>
                                    </a:lnTo>
                                    <a:lnTo>
                                      <a:pt x="1714" y="40"/>
                                    </a:lnTo>
                                    <a:lnTo>
                                      <a:pt x="1714" y="20"/>
                                    </a:lnTo>
                                    <a:lnTo>
                                      <a:pt x="1734" y="40"/>
                                    </a:lnTo>
                                    <a:lnTo>
                                      <a:pt x="1734" y="20"/>
                                    </a:lnTo>
                                    <a:lnTo>
                                      <a:pt x="1754" y="0"/>
                                    </a:lnTo>
                                    <a:lnTo>
                                      <a:pt x="1754" y="40"/>
                                    </a:lnTo>
                                    <a:lnTo>
                                      <a:pt x="1774" y="20"/>
                                    </a:lnTo>
                                    <a:lnTo>
                                      <a:pt x="1774" y="61"/>
                                    </a:lnTo>
                                    <a:lnTo>
                                      <a:pt x="1794" y="40"/>
                                    </a:lnTo>
                                    <a:lnTo>
                                      <a:pt x="1794" y="81"/>
                                    </a:lnTo>
                                    <a:lnTo>
                                      <a:pt x="1814" y="81"/>
                                    </a:lnTo>
                                    <a:lnTo>
                                      <a:pt x="1814" y="101"/>
                                    </a:lnTo>
                                    <a:lnTo>
                                      <a:pt x="1835" y="121"/>
                                    </a:lnTo>
                                    <a:lnTo>
                                      <a:pt x="1835" y="101"/>
                                    </a:lnTo>
                                    <a:lnTo>
                                      <a:pt x="1855" y="121"/>
                                    </a:lnTo>
                                    <a:lnTo>
                                      <a:pt x="1855" y="101"/>
                                    </a:lnTo>
                                    <a:lnTo>
                                      <a:pt x="1875" y="101"/>
                                    </a:lnTo>
                                    <a:lnTo>
                                      <a:pt x="1875" y="121"/>
                                    </a:lnTo>
                                    <a:lnTo>
                                      <a:pt x="1895" y="81"/>
                                    </a:lnTo>
                                    <a:lnTo>
                                      <a:pt x="1895" y="121"/>
                                    </a:lnTo>
                                    <a:lnTo>
                                      <a:pt x="1915" y="121"/>
                                    </a:lnTo>
                                    <a:lnTo>
                                      <a:pt x="1915" y="81"/>
                                    </a:lnTo>
                                    <a:lnTo>
                                      <a:pt x="1935" y="81"/>
                                    </a:lnTo>
                                    <a:lnTo>
                                      <a:pt x="1935" y="121"/>
                                    </a:lnTo>
                                    <a:lnTo>
                                      <a:pt x="1956" y="81"/>
                                    </a:lnTo>
                                    <a:lnTo>
                                      <a:pt x="1956" y="121"/>
                                    </a:lnTo>
                                  </a:path>
                                </a:pathLst>
                              </a:custGeom>
                              <a:noFill/>
                              <a:ln w="0">
                                <a:solidFill>
                                  <a:srgbClr val="ffffff"/>
                                </a:solidFill>
                              </a:ln>
                            </wps:spPr>
                            <wps:style>
                              <a:lnRef idx="0"/>
                              <a:fillRef idx="0"/>
                              <a:effectRef idx="0"/>
                              <a:fontRef idx="minor"/>
                            </wps:style>
                            <wps:bodyPr/>
                          </wps:wsp>
                          <wps:wsp>
                            <wps:cNvSpPr/>
                            <wps:spPr>
                              <a:xfrm>
                                <a:off x="3817080" y="1080360"/>
                                <a:ext cx="12600" cy="720"/>
                              </a:xfrm>
                              <a:prstGeom prst="line">
                                <a:avLst/>
                              </a:prstGeom>
                              <a:ln w="0">
                                <a:solidFill>
                                  <a:srgbClr val="ffffff"/>
                                </a:solidFill>
                              </a:ln>
                            </wps:spPr>
                            <wps:style>
                              <a:lnRef idx="0"/>
                              <a:fillRef idx="0"/>
                              <a:effectRef idx="0"/>
                              <a:fontRef idx="minor"/>
                            </wps:style>
                            <wps:bodyPr/>
                          </wps:wsp>
                          <wps:wsp>
                            <wps:cNvSpPr/>
                            <wps:spPr>
                              <a:xfrm>
                                <a:off x="461520" y="1941840"/>
                                <a:ext cx="1293480" cy="1067400"/>
                              </a:xfrm>
                              <a:custGeom>
                                <a:avLst/>
                                <a:gdLst/>
                                <a:ahLst/>
                                <a:rect l="l" t="t" r="r" b="b"/>
                                <a:pathLst>
                                  <a:path w="2037" h="1681">
                                    <a:moveTo>
                                      <a:pt x="0" y="1418"/>
                                    </a:moveTo>
                                    <a:lnTo>
                                      <a:pt x="0" y="1378"/>
                                    </a:lnTo>
                                    <a:lnTo>
                                      <a:pt x="21" y="1378"/>
                                    </a:lnTo>
                                    <a:lnTo>
                                      <a:pt x="21" y="1438"/>
                                    </a:lnTo>
                                    <a:lnTo>
                                      <a:pt x="41" y="1438"/>
                                    </a:lnTo>
                                    <a:lnTo>
                                      <a:pt x="41" y="1398"/>
                                    </a:lnTo>
                                    <a:lnTo>
                                      <a:pt x="61" y="1438"/>
                                    </a:lnTo>
                                    <a:lnTo>
                                      <a:pt x="61" y="1418"/>
                                    </a:lnTo>
                                    <a:lnTo>
                                      <a:pt x="81" y="1418"/>
                                    </a:lnTo>
                                    <a:lnTo>
                                      <a:pt x="81" y="1398"/>
                                    </a:lnTo>
                                    <a:lnTo>
                                      <a:pt x="101" y="1459"/>
                                    </a:lnTo>
                                    <a:lnTo>
                                      <a:pt x="101" y="1398"/>
                                    </a:lnTo>
                                    <a:lnTo>
                                      <a:pt x="121" y="1378"/>
                                    </a:lnTo>
                                    <a:lnTo>
                                      <a:pt x="121" y="1438"/>
                                    </a:lnTo>
                                    <a:lnTo>
                                      <a:pt x="142" y="1459"/>
                                    </a:lnTo>
                                    <a:lnTo>
                                      <a:pt x="142" y="1438"/>
                                    </a:lnTo>
                                    <a:lnTo>
                                      <a:pt x="162" y="1398"/>
                                    </a:lnTo>
                                    <a:lnTo>
                                      <a:pt x="162" y="1438"/>
                                    </a:lnTo>
                                    <a:lnTo>
                                      <a:pt x="182" y="1459"/>
                                    </a:lnTo>
                                    <a:lnTo>
                                      <a:pt x="182" y="1398"/>
                                    </a:lnTo>
                                    <a:lnTo>
                                      <a:pt x="202" y="1378"/>
                                    </a:lnTo>
                                    <a:lnTo>
                                      <a:pt x="202" y="1438"/>
                                    </a:lnTo>
                                    <a:lnTo>
                                      <a:pt x="222" y="1479"/>
                                    </a:lnTo>
                                    <a:lnTo>
                                      <a:pt x="222" y="1418"/>
                                    </a:lnTo>
                                    <a:lnTo>
                                      <a:pt x="242" y="1398"/>
                                    </a:lnTo>
                                    <a:lnTo>
                                      <a:pt x="242" y="1459"/>
                                    </a:lnTo>
                                    <a:lnTo>
                                      <a:pt x="263" y="1459"/>
                                    </a:lnTo>
                                    <a:lnTo>
                                      <a:pt x="263" y="1418"/>
                                    </a:lnTo>
                                    <a:lnTo>
                                      <a:pt x="283" y="1438"/>
                                    </a:lnTo>
                                    <a:lnTo>
                                      <a:pt x="303" y="1398"/>
                                    </a:lnTo>
                                    <a:lnTo>
                                      <a:pt x="303" y="1438"/>
                                    </a:lnTo>
                                    <a:lnTo>
                                      <a:pt x="323" y="1459"/>
                                    </a:lnTo>
                                    <a:lnTo>
                                      <a:pt x="323" y="1499"/>
                                    </a:lnTo>
                                    <a:lnTo>
                                      <a:pt x="343" y="1459"/>
                                    </a:lnTo>
                                    <a:lnTo>
                                      <a:pt x="343" y="1398"/>
                                    </a:lnTo>
                                    <a:lnTo>
                                      <a:pt x="363" y="1438"/>
                                    </a:lnTo>
                                    <a:lnTo>
                                      <a:pt x="363" y="1479"/>
                                    </a:lnTo>
                                    <a:lnTo>
                                      <a:pt x="384" y="1459"/>
                                    </a:lnTo>
                                    <a:lnTo>
                                      <a:pt x="384" y="1438"/>
                                    </a:lnTo>
                                    <a:lnTo>
                                      <a:pt x="404" y="1459"/>
                                    </a:lnTo>
                                    <a:lnTo>
                                      <a:pt x="404" y="1479"/>
                                    </a:lnTo>
                                    <a:lnTo>
                                      <a:pt x="424" y="1459"/>
                                    </a:lnTo>
                                    <a:lnTo>
                                      <a:pt x="444" y="1499"/>
                                    </a:lnTo>
                                    <a:lnTo>
                                      <a:pt x="444" y="1459"/>
                                    </a:lnTo>
                                    <a:lnTo>
                                      <a:pt x="464" y="1438"/>
                                    </a:lnTo>
                                    <a:lnTo>
                                      <a:pt x="464" y="1499"/>
                                    </a:lnTo>
                                    <a:lnTo>
                                      <a:pt x="484" y="1519"/>
                                    </a:lnTo>
                                    <a:lnTo>
                                      <a:pt x="484" y="1479"/>
                                    </a:lnTo>
                                    <a:lnTo>
                                      <a:pt x="505" y="1459"/>
                                    </a:lnTo>
                                    <a:lnTo>
                                      <a:pt x="505" y="1479"/>
                                    </a:lnTo>
                                    <a:lnTo>
                                      <a:pt x="525" y="1519"/>
                                    </a:lnTo>
                                    <a:lnTo>
                                      <a:pt x="525" y="1479"/>
                                    </a:lnTo>
                                    <a:lnTo>
                                      <a:pt x="545" y="1479"/>
                                    </a:lnTo>
                                    <a:lnTo>
                                      <a:pt x="545" y="1519"/>
                                    </a:lnTo>
                                    <a:lnTo>
                                      <a:pt x="565" y="1540"/>
                                    </a:lnTo>
                                    <a:lnTo>
                                      <a:pt x="565" y="1479"/>
                                    </a:lnTo>
                                    <a:lnTo>
                                      <a:pt x="585" y="1459"/>
                                    </a:lnTo>
                                    <a:lnTo>
                                      <a:pt x="585" y="1499"/>
                                    </a:lnTo>
                                    <a:lnTo>
                                      <a:pt x="605" y="1499"/>
                                    </a:lnTo>
                                    <a:lnTo>
                                      <a:pt x="605" y="1459"/>
                                    </a:lnTo>
                                    <a:lnTo>
                                      <a:pt x="626" y="1499"/>
                                    </a:lnTo>
                                    <a:lnTo>
                                      <a:pt x="626" y="1479"/>
                                    </a:lnTo>
                                    <a:lnTo>
                                      <a:pt x="646" y="1459"/>
                                    </a:lnTo>
                                    <a:lnTo>
                                      <a:pt x="646" y="1479"/>
                                    </a:lnTo>
                                    <a:lnTo>
                                      <a:pt x="666" y="1519"/>
                                    </a:lnTo>
                                    <a:lnTo>
                                      <a:pt x="666" y="1479"/>
                                    </a:lnTo>
                                    <a:lnTo>
                                      <a:pt x="686" y="1438"/>
                                    </a:lnTo>
                                    <a:lnTo>
                                      <a:pt x="686" y="1519"/>
                                    </a:lnTo>
                                    <a:lnTo>
                                      <a:pt x="706" y="1519"/>
                                    </a:lnTo>
                                    <a:lnTo>
                                      <a:pt x="706" y="1479"/>
                                    </a:lnTo>
                                    <a:lnTo>
                                      <a:pt x="726" y="1438"/>
                                    </a:lnTo>
                                    <a:lnTo>
                                      <a:pt x="726" y="1479"/>
                                    </a:lnTo>
                                    <a:lnTo>
                                      <a:pt x="747" y="1479"/>
                                    </a:lnTo>
                                    <a:lnTo>
                                      <a:pt x="747" y="1459"/>
                                    </a:lnTo>
                                    <a:lnTo>
                                      <a:pt x="767" y="1438"/>
                                    </a:lnTo>
                                    <a:lnTo>
                                      <a:pt x="767" y="1499"/>
                                    </a:lnTo>
                                    <a:lnTo>
                                      <a:pt x="787" y="1519"/>
                                    </a:lnTo>
                                    <a:lnTo>
                                      <a:pt x="787" y="1418"/>
                                    </a:lnTo>
                                    <a:lnTo>
                                      <a:pt x="807" y="1398"/>
                                    </a:lnTo>
                                    <a:lnTo>
                                      <a:pt x="807" y="1499"/>
                                    </a:lnTo>
                                    <a:lnTo>
                                      <a:pt x="827" y="1519"/>
                                    </a:lnTo>
                                    <a:lnTo>
                                      <a:pt x="827" y="1438"/>
                                    </a:lnTo>
                                    <a:lnTo>
                                      <a:pt x="847" y="1398"/>
                                    </a:lnTo>
                                    <a:lnTo>
                                      <a:pt x="847" y="1479"/>
                                    </a:lnTo>
                                    <a:lnTo>
                                      <a:pt x="867" y="1499"/>
                                    </a:lnTo>
                                    <a:lnTo>
                                      <a:pt x="867" y="1459"/>
                                    </a:lnTo>
                                    <a:lnTo>
                                      <a:pt x="888" y="1438"/>
                                    </a:lnTo>
                                    <a:lnTo>
                                      <a:pt x="888" y="1499"/>
                                    </a:lnTo>
                                    <a:lnTo>
                                      <a:pt x="908" y="1499"/>
                                    </a:lnTo>
                                    <a:lnTo>
                                      <a:pt x="908" y="1438"/>
                                    </a:lnTo>
                                    <a:lnTo>
                                      <a:pt x="928" y="1459"/>
                                    </a:lnTo>
                                    <a:lnTo>
                                      <a:pt x="928" y="1418"/>
                                    </a:lnTo>
                                    <a:lnTo>
                                      <a:pt x="948" y="1479"/>
                                    </a:lnTo>
                                    <a:lnTo>
                                      <a:pt x="948" y="1438"/>
                                    </a:lnTo>
                                    <a:lnTo>
                                      <a:pt x="968" y="1479"/>
                                    </a:lnTo>
                                    <a:lnTo>
                                      <a:pt x="968" y="1418"/>
                                    </a:lnTo>
                                    <a:lnTo>
                                      <a:pt x="988" y="1398"/>
                                    </a:lnTo>
                                    <a:lnTo>
                                      <a:pt x="988" y="1438"/>
                                    </a:lnTo>
                                    <a:lnTo>
                                      <a:pt x="1009" y="1438"/>
                                    </a:lnTo>
                                    <a:lnTo>
                                      <a:pt x="1009" y="1499"/>
                                    </a:lnTo>
                                    <a:lnTo>
                                      <a:pt x="1029" y="1459"/>
                                    </a:lnTo>
                                    <a:lnTo>
                                      <a:pt x="1029" y="1418"/>
                                    </a:lnTo>
                                    <a:lnTo>
                                      <a:pt x="1049" y="1418"/>
                                    </a:lnTo>
                                    <a:lnTo>
                                      <a:pt x="1049" y="1459"/>
                                    </a:lnTo>
                                    <a:lnTo>
                                      <a:pt x="1069" y="1459"/>
                                    </a:lnTo>
                                    <a:lnTo>
                                      <a:pt x="1069" y="1479"/>
                                    </a:lnTo>
                                    <a:lnTo>
                                      <a:pt x="1089" y="1459"/>
                                    </a:lnTo>
                                    <a:lnTo>
                                      <a:pt x="1089" y="1398"/>
                                    </a:lnTo>
                                    <a:lnTo>
                                      <a:pt x="1109" y="1398"/>
                                    </a:lnTo>
                                    <a:lnTo>
                                      <a:pt x="1109" y="1479"/>
                                    </a:lnTo>
                                    <a:lnTo>
                                      <a:pt x="1130" y="1499"/>
                                    </a:lnTo>
                                    <a:lnTo>
                                      <a:pt x="1130" y="1398"/>
                                    </a:lnTo>
                                    <a:lnTo>
                                      <a:pt x="1150" y="1398"/>
                                    </a:lnTo>
                                    <a:lnTo>
                                      <a:pt x="1150" y="1479"/>
                                    </a:lnTo>
                                    <a:lnTo>
                                      <a:pt x="1170" y="1459"/>
                                    </a:lnTo>
                                    <a:lnTo>
                                      <a:pt x="1170" y="1418"/>
                                    </a:lnTo>
                                    <a:lnTo>
                                      <a:pt x="1190" y="1438"/>
                                    </a:lnTo>
                                    <a:lnTo>
                                      <a:pt x="1190" y="1479"/>
                                    </a:lnTo>
                                    <a:lnTo>
                                      <a:pt x="1210" y="1459"/>
                                    </a:lnTo>
                                    <a:lnTo>
                                      <a:pt x="1210" y="1418"/>
                                    </a:lnTo>
                                    <a:lnTo>
                                      <a:pt x="1230" y="1438"/>
                                    </a:lnTo>
                                    <a:lnTo>
                                      <a:pt x="1230" y="1479"/>
                                    </a:lnTo>
                                    <a:lnTo>
                                      <a:pt x="1251" y="1459"/>
                                    </a:lnTo>
                                    <a:lnTo>
                                      <a:pt x="1251" y="1398"/>
                                    </a:lnTo>
                                    <a:lnTo>
                                      <a:pt x="1271" y="1459"/>
                                    </a:lnTo>
                                    <a:lnTo>
                                      <a:pt x="1271" y="1479"/>
                                    </a:lnTo>
                                    <a:lnTo>
                                      <a:pt x="1291" y="1418"/>
                                    </a:lnTo>
                                    <a:lnTo>
                                      <a:pt x="1291" y="1459"/>
                                    </a:lnTo>
                                    <a:lnTo>
                                      <a:pt x="1311" y="1499"/>
                                    </a:lnTo>
                                    <a:lnTo>
                                      <a:pt x="1311" y="1438"/>
                                    </a:lnTo>
                                    <a:lnTo>
                                      <a:pt x="1331" y="1418"/>
                                    </a:lnTo>
                                    <a:lnTo>
                                      <a:pt x="1331" y="1459"/>
                                    </a:lnTo>
                                    <a:lnTo>
                                      <a:pt x="1351" y="1479"/>
                                    </a:lnTo>
                                    <a:lnTo>
                                      <a:pt x="1351" y="1438"/>
                                    </a:lnTo>
                                    <a:lnTo>
                                      <a:pt x="1372" y="1438"/>
                                    </a:lnTo>
                                    <a:lnTo>
                                      <a:pt x="1372" y="1479"/>
                                    </a:lnTo>
                                    <a:lnTo>
                                      <a:pt x="1392" y="1459"/>
                                    </a:lnTo>
                                    <a:lnTo>
                                      <a:pt x="1392" y="1418"/>
                                    </a:lnTo>
                                    <a:lnTo>
                                      <a:pt x="1412" y="1438"/>
                                    </a:lnTo>
                                    <a:lnTo>
                                      <a:pt x="1412" y="1499"/>
                                    </a:lnTo>
                                    <a:lnTo>
                                      <a:pt x="1432" y="1459"/>
                                    </a:lnTo>
                                    <a:lnTo>
                                      <a:pt x="1432" y="1398"/>
                                    </a:lnTo>
                                    <a:lnTo>
                                      <a:pt x="1452" y="1418"/>
                                    </a:lnTo>
                                    <a:lnTo>
                                      <a:pt x="1452" y="1479"/>
                                    </a:lnTo>
                                    <a:lnTo>
                                      <a:pt x="1472" y="1459"/>
                                    </a:lnTo>
                                    <a:lnTo>
                                      <a:pt x="1472" y="1418"/>
                                    </a:lnTo>
                                    <a:lnTo>
                                      <a:pt x="1493" y="1479"/>
                                    </a:lnTo>
                                    <a:lnTo>
                                      <a:pt x="1493" y="1418"/>
                                    </a:lnTo>
                                    <a:lnTo>
                                      <a:pt x="1513" y="1438"/>
                                    </a:lnTo>
                                    <a:lnTo>
                                      <a:pt x="1513" y="1459"/>
                                    </a:lnTo>
                                    <a:lnTo>
                                      <a:pt x="1533" y="1479"/>
                                    </a:lnTo>
                                    <a:lnTo>
                                      <a:pt x="1533" y="1438"/>
                                    </a:lnTo>
                                    <a:lnTo>
                                      <a:pt x="1553" y="1418"/>
                                    </a:lnTo>
                                    <a:lnTo>
                                      <a:pt x="1553" y="1459"/>
                                    </a:lnTo>
                                    <a:lnTo>
                                      <a:pt x="1573" y="1479"/>
                                    </a:lnTo>
                                    <a:lnTo>
                                      <a:pt x="1573" y="1398"/>
                                    </a:lnTo>
                                    <a:lnTo>
                                      <a:pt x="1593" y="1438"/>
                                    </a:lnTo>
                                    <a:lnTo>
                                      <a:pt x="1593" y="1499"/>
                                    </a:lnTo>
                                    <a:lnTo>
                                      <a:pt x="1614" y="1459"/>
                                    </a:lnTo>
                                    <a:lnTo>
                                      <a:pt x="1614" y="1398"/>
                                    </a:lnTo>
                                    <a:lnTo>
                                      <a:pt x="1634" y="1398"/>
                                    </a:lnTo>
                                    <a:lnTo>
                                      <a:pt x="1634" y="1479"/>
                                    </a:lnTo>
                                    <a:lnTo>
                                      <a:pt x="1654" y="1459"/>
                                    </a:lnTo>
                                    <a:lnTo>
                                      <a:pt x="1654" y="1438"/>
                                    </a:lnTo>
                                    <a:lnTo>
                                      <a:pt x="1674" y="1438"/>
                                    </a:lnTo>
                                    <a:lnTo>
                                      <a:pt x="1694" y="1398"/>
                                    </a:lnTo>
                                    <a:lnTo>
                                      <a:pt x="1694" y="1459"/>
                                    </a:lnTo>
                                    <a:lnTo>
                                      <a:pt x="1714" y="1499"/>
                                    </a:lnTo>
                                    <a:lnTo>
                                      <a:pt x="1714" y="1459"/>
                                    </a:lnTo>
                                    <a:lnTo>
                                      <a:pt x="1735" y="1438"/>
                                    </a:lnTo>
                                    <a:lnTo>
                                      <a:pt x="1735" y="1398"/>
                                    </a:lnTo>
                                    <a:lnTo>
                                      <a:pt x="1755" y="1438"/>
                                    </a:lnTo>
                                    <a:lnTo>
                                      <a:pt x="1755" y="1479"/>
                                    </a:lnTo>
                                    <a:lnTo>
                                      <a:pt x="1775" y="1438"/>
                                    </a:lnTo>
                                    <a:lnTo>
                                      <a:pt x="1775" y="1479"/>
                                    </a:lnTo>
                                    <a:lnTo>
                                      <a:pt x="1795" y="1438"/>
                                    </a:lnTo>
                                    <a:lnTo>
                                      <a:pt x="1795" y="1398"/>
                                    </a:lnTo>
                                    <a:lnTo>
                                      <a:pt x="1815" y="1438"/>
                                    </a:lnTo>
                                    <a:lnTo>
                                      <a:pt x="1815" y="1681"/>
                                    </a:lnTo>
                                    <a:lnTo>
                                      <a:pt x="1835" y="1337"/>
                                    </a:lnTo>
                                    <a:lnTo>
                                      <a:pt x="1835" y="21"/>
                                    </a:lnTo>
                                    <a:lnTo>
                                      <a:pt x="1856" y="0"/>
                                    </a:lnTo>
                                    <a:lnTo>
                                      <a:pt x="1856" y="1256"/>
                                    </a:lnTo>
                                    <a:lnTo>
                                      <a:pt x="1876" y="1438"/>
                                    </a:lnTo>
                                    <a:lnTo>
                                      <a:pt x="1876" y="973"/>
                                    </a:lnTo>
                                    <a:lnTo>
                                      <a:pt x="1896" y="750"/>
                                    </a:lnTo>
                                    <a:lnTo>
                                      <a:pt x="1896" y="385"/>
                                    </a:lnTo>
                                    <a:lnTo>
                                      <a:pt x="1916" y="628"/>
                                    </a:lnTo>
                                    <a:lnTo>
                                      <a:pt x="1916" y="1398"/>
                                    </a:lnTo>
                                    <a:lnTo>
                                      <a:pt x="1936" y="1580"/>
                                    </a:lnTo>
                                    <a:lnTo>
                                      <a:pt x="1936" y="831"/>
                                    </a:lnTo>
                                    <a:lnTo>
                                      <a:pt x="1956" y="588"/>
                                    </a:lnTo>
                                    <a:lnTo>
                                      <a:pt x="1956" y="831"/>
                                    </a:lnTo>
                                    <a:lnTo>
                                      <a:pt x="1977" y="973"/>
                                    </a:lnTo>
                                    <a:lnTo>
                                      <a:pt x="1977" y="1479"/>
                                    </a:lnTo>
                                    <a:lnTo>
                                      <a:pt x="1997" y="1438"/>
                                    </a:lnTo>
                                    <a:lnTo>
                                      <a:pt x="1997" y="709"/>
                                    </a:lnTo>
                                    <a:lnTo>
                                      <a:pt x="2017" y="770"/>
                                    </a:lnTo>
                                    <a:lnTo>
                                      <a:pt x="2017" y="1094"/>
                                    </a:lnTo>
                                    <a:lnTo>
                                      <a:pt x="2037" y="1216"/>
                                    </a:lnTo>
                                  </a:path>
                                </a:pathLst>
                              </a:custGeom>
                              <a:noFill/>
                              <a:ln w="12600">
                                <a:solidFill>
                                  <a:srgbClr val="ff0000"/>
                                </a:solidFill>
                                <a:round/>
                              </a:ln>
                            </wps:spPr>
                            <wps:style>
                              <a:lnRef idx="0"/>
                              <a:fillRef idx="0"/>
                              <a:effectRef idx="0"/>
                              <a:fontRef idx="minor"/>
                            </wps:style>
                            <wps:bodyPr/>
                          </wps:wsp>
                          <wps:wsp>
                            <wps:cNvSpPr/>
                            <wps:spPr>
                              <a:xfrm>
                                <a:off x="1755000" y="2714040"/>
                                <a:ext cx="12600" cy="720"/>
                              </a:xfrm>
                              <a:prstGeom prst="line">
                                <a:avLst/>
                              </a:prstGeom>
                              <a:ln w="12600">
                                <a:solidFill>
                                  <a:srgbClr val="ff0000"/>
                                </a:solidFill>
                                <a:miter/>
                              </a:ln>
                            </wps:spPr>
                            <wps:style>
                              <a:lnRef idx="0"/>
                              <a:fillRef idx="0"/>
                              <a:effectRef idx="0"/>
                              <a:fontRef idx="minor"/>
                            </wps:style>
                            <wps:bodyPr/>
                          </wps:wsp>
                          <wps:wsp>
                            <wps:cNvSpPr/>
                            <wps:spPr>
                              <a:xfrm>
                                <a:off x="1755000" y="2302200"/>
                                <a:ext cx="1267560" cy="669240"/>
                              </a:xfrm>
                              <a:custGeom>
                                <a:avLst/>
                                <a:gdLst/>
                                <a:ahLst/>
                                <a:rect l="l" t="t" r="r" b="b"/>
                                <a:pathLst>
                                  <a:path w="1996" h="1054">
                                    <a:moveTo>
                                      <a:pt x="0" y="649"/>
                                    </a:moveTo>
                                    <a:lnTo>
                                      <a:pt x="0" y="790"/>
                                    </a:lnTo>
                                    <a:lnTo>
                                      <a:pt x="20" y="588"/>
                                    </a:lnTo>
                                    <a:lnTo>
                                      <a:pt x="20" y="223"/>
                                    </a:lnTo>
                                    <a:lnTo>
                                      <a:pt x="40" y="406"/>
                                    </a:lnTo>
                                    <a:lnTo>
                                      <a:pt x="40" y="709"/>
                                    </a:lnTo>
                                    <a:lnTo>
                                      <a:pt x="61" y="689"/>
                                    </a:lnTo>
                                    <a:lnTo>
                                      <a:pt x="61" y="365"/>
                                    </a:lnTo>
                                    <a:lnTo>
                                      <a:pt x="81" y="304"/>
                                    </a:lnTo>
                                    <a:lnTo>
                                      <a:pt x="81" y="568"/>
                                    </a:lnTo>
                                    <a:lnTo>
                                      <a:pt x="101" y="811"/>
                                    </a:lnTo>
                                    <a:lnTo>
                                      <a:pt x="101" y="568"/>
                                    </a:lnTo>
                                    <a:lnTo>
                                      <a:pt x="121" y="385"/>
                                    </a:lnTo>
                                    <a:lnTo>
                                      <a:pt x="121" y="507"/>
                                    </a:lnTo>
                                    <a:lnTo>
                                      <a:pt x="141" y="507"/>
                                    </a:lnTo>
                                    <a:lnTo>
                                      <a:pt x="141" y="831"/>
                                    </a:lnTo>
                                    <a:lnTo>
                                      <a:pt x="161" y="932"/>
                                    </a:lnTo>
                                    <a:lnTo>
                                      <a:pt x="161" y="365"/>
                                    </a:lnTo>
                                    <a:lnTo>
                                      <a:pt x="182" y="325"/>
                                    </a:lnTo>
                                    <a:lnTo>
                                      <a:pt x="182" y="406"/>
                                    </a:lnTo>
                                    <a:lnTo>
                                      <a:pt x="202" y="487"/>
                                    </a:lnTo>
                                    <a:lnTo>
                                      <a:pt x="202" y="1054"/>
                                    </a:lnTo>
                                    <a:lnTo>
                                      <a:pt x="222" y="811"/>
                                    </a:lnTo>
                                    <a:lnTo>
                                      <a:pt x="222" y="345"/>
                                    </a:lnTo>
                                    <a:lnTo>
                                      <a:pt x="242" y="304"/>
                                    </a:lnTo>
                                    <a:lnTo>
                                      <a:pt x="242" y="547"/>
                                    </a:lnTo>
                                    <a:lnTo>
                                      <a:pt x="262" y="730"/>
                                    </a:lnTo>
                                    <a:lnTo>
                                      <a:pt x="262" y="1013"/>
                                    </a:lnTo>
                                    <a:lnTo>
                                      <a:pt x="282" y="649"/>
                                    </a:lnTo>
                                    <a:lnTo>
                                      <a:pt x="282" y="162"/>
                                    </a:lnTo>
                                    <a:lnTo>
                                      <a:pt x="303" y="102"/>
                                    </a:lnTo>
                                    <a:lnTo>
                                      <a:pt x="303" y="750"/>
                                    </a:lnTo>
                                    <a:lnTo>
                                      <a:pt x="323" y="831"/>
                                    </a:lnTo>
                                    <a:lnTo>
                                      <a:pt x="323" y="628"/>
                                    </a:lnTo>
                                    <a:lnTo>
                                      <a:pt x="343" y="507"/>
                                    </a:lnTo>
                                    <a:lnTo>
                                      <a:pt x="343" y="0"/>
                                    </a:lnTo>
                                    <a:lnTo>
                                      <a:pt x="363" y="345"/>
                                    </a:lnTo>
                                    <a:lnTo>
                                      <a:pt x="363" y="831"/>
                                    </a:lnTo>
                                    <a:lnTo>
                                      <a:pt x="383" y="912"/>
                                    </a:lnTo>
                                    <a:lnTo>
                                      <a:pt x="383" y="406"/>
                                    </a:lnTo>
                                    <a:lnTo>
                                      <a:pt x="403" y="41"/>
                                    </a:lnTo>
                                    <a:lnTo>
                                      <a:pt x="403" y="487"/>
                                    </a:lnTo>
                                    <a:lnTo>
                                      <a:pt x="424" y="608"/>
                                    </a:lnTo>
                                    <a:lnTo>
                                      <a:pt x="424" y="851"/>
                                    </a:lnTo>
                                    <a:lnTo>
                                      <a:pt x="444" y="892"/>
                                    </a:lnTo>
                                    <a:lnTo>
                                      <a:pt x="444" y="183"/>
                                    </a:lnTo>
                                    <a:lnTo>
                                      <a:pt x="464" y="122"/>
                                    </a:lnTo>
                                    <a:lnTo>
                                      <a:pt x="464" y="527"/>
                                    </a:lnTo>
                                    <a:lnTo>
                                      <a:pt x="484" y="669"/>
                                    </a:lnTo>
                                    <a:lnTo>
                                      <a:pt x="484" y="871"/>
                                    </a:lnTo>
                                    <a:lnTo>
                                      <a:pt x="504" y="628"/>
                                    </a:lnTo>
                                    <a:lnTo>
                                      <a:pt x="504" y="183"/>
                                    </a:lnTo>
                                    <a:lnTo>
                                      <a:pt x="524" y="162"/>
                                    </a:lnTo>
                                    <a:lnTo>
                                      <a:pt x="524" y="608"/>
                                    </a:lnTo>
                                    <a:lnTo>
                                      <a:pt x="544" y="750"/>
                                    </a:lnTo>
                                    <a:lnTo>
                                      <a:pt x="544" y="406"/>
                                    </a:lnTo>
                                    <a:lnTo>
                                      <a:pt x="565" y="365"/>
                                    </a:lnTo>
                                    <a:lnTo>
                                      <a:pt x="565" y="162"/>
                                    </a:lnTo>
                                    <a:lnTo>
                                      <a:pt x="585" y="162"/>
                                    </a:lnTo>
                                    <a:lnTo>
                                      <a:pt x="585" y="730"/>
                                    </a:lnTo>
                                    <a:lnTo>
                                      <a:pt x="605" y="709"/>
                                    </a:lnTo>
                                    <a:lnTo>
                                      <a:pt x="605" y="325"/>
                                    </a:lnTo>
                                    <a:lnTo>
                                      <a:pt x="625" y="122"/>
                                    </a:lnTo>
                                    <a:lnTo>
                                      <a:pt x="625" y="406"/>
                                    </a:lnTo>
                                    <a:lnTo>
                                      <a:pt x="645" y="669"/>
                                    </a:lnTo>
                                    <a:lnTo>
                                      <a:pt x="645" y="527"/>
                                    </a:lnTo>
                                    <a:lnTo>
                                      <a:pt x="665" y="507"/>
                                    </a:lnTo>
                                    <a:lnTo>
                                      <a:pt x="665" y="325"/>
                                    </a:lnTo>
                                    <a:lnTo>
                                      <a:pt x="686" y="243"/>
                                    </a:lnTo>
                                    <a:lnTo>
                                      <a:pt x="686" y="547"/>
                                    </a:lnTo>
                                    <a:lnTo>
                                      <a:pt x="706" y="527"/>
                                    </a:lnTo>
                                    <a:lnTo>
                                      <a:pt x="706" y="466"/>
                                    </a:lnTo>
                                    <a:lnTo>
                                      <a:pt x="726" y="527"/>
                                    </a:lnTo>
                                    <a:lnTo>
                                      <a:pt x="726" y="406"/>
                                    </a:lnTo>
                                    <a:lnTo>
                                      <a:pt x="746" y="365"/>
                                    </a:lnTo>
                                    <a:lnTo>
                                      <a:pt x="746" y="649"/>
                                    </a:lnTo>
                                    <a:lnTo>
                                      <a:pt x="766" y="689"/>
                                    </a:lnTo>
                                    <a:lnTo>
                                      <a:pt x="766" y="406"/>
                                    </a:lnTo>
                                    <a:lnTo>
                                      <a:pt x="786" y="406"/>
                                    </a:lnTo>
                                    <a:lnTo>
                                      <a:pt x="786" y="527"/>
                                    </a:lnTo>
                                    <a:lnTo>
                                      <a:pt x="807" y="527"/>
                                    </a:lnTo>
                                    <a:lnTo>
                                      <a:pt x="807" y="811"/>
                                    </a:lnTo>
                                    <a:lnTo>
                                      <a:pt x="827" y="770"/>
                                    </a:lnTo>
                                    <a:lnTo>
                                      <a:pt x="827" y="466"/>
                                    </a:lnTo>
                                    <a:lnTo>
                                      <a:pt x="847" y="588"/>
                                    </a:lnTo>
                                    <a:lnTo>
                                      <a:pt x="847" y="669"/>
                                    </a:lnTo>
                                    <a:lnTo>
                                      <a:pt x="867" y="588"/>
                                    </a:lnTo>
                                    <a:lnTo>
                                      <a:pt x="867" y="770"/>
                                    </a:lnTo>
                                    <a:lnTo>
                                      <a:pt x="887" y="507"/>
                                    </a:lnTo>
                                    <a:lnTo>
                                      <a:pt x="887" y="730"/>
                                    </a:lnTo>
                                    <a:lnTo>
                                      <a:pt x="907" y="790"/>
                                    </a:lnTo>
                                    <a:lnTo>
                                      <a:pt x="907" y="871"/>
                                    </a:lnTo>
                                    <a:lnTo>
                                      <a:pt x="928" y="871"/>
                                    </a:lnTo>
                                    <a:lnTo>
                                      <a:pt x="928" y="628"/>
                                    </a:lnTo>
                                    <a:lnTo>
                                      <a:pt x="948" y="547"/>
                                    </a:lnTo>
                                    <a:lnTo>
                                      <a:pt x="948" y="790"/>
                                    </a:lnTo>
                                    <a:lnTo>
                                      <a:pt x="968" y="912"/>
                                    </a:lnTo>
                                    <a:lnTo>
                                      <a:pt x="968" y="750"/>
                                    </a:lnTo>
                                    <a:lnTo>
                                      <a:pt x="988" y="709"/>
                                    </a:lnTo>
                                    <a:lnTo>
                                      <a:pt x="988" y="568"/>
                                    </a:lnTo>
                                    <a:lnTo>
                                      <a:pt x="1008" y="527"/>
                                    </a:lnTo>
                                    <a:lnTo>
                                      <a:pt x="1008" y="912"/>
                                    </a:lnTo>
                                    <a:lnTo>
                                      <a:pt x="1028" y="932"/>
                                    </a:lnTo>
                                    <a:lnTo>
                                      <a:pt x="1028" y="709"/>
                                    </a:lnTo>
                                    <a:lnTo>
                                      <a:pt x="1049" y="730"/>
                                    </a:lnTo>
                                    <a:lnTo>
                                      <a:pt x="1049" y="608"/>
                                    </a:lnTo>
                                    <a:lnTo>
                                      <a:pt x="1069" y="689"/>
                                    </a:lnTo>
                                    <a:lnTo>
                                      <a:pt x="1069" y="993"/>
                                    </a:lnTo>
                                    <a:lnTo>
                                      <a:pt x="1089" y="831"/>
                                    </a:lnTo>
                                    <a:lnTo>
                                      <a:pt x="1089" y="628"/>
                                    </a:lnTo>
                                    <a:lnTo>
                                      <a:pt x="1109" y="547"/>
                                    </a:lnTo>
                                    <a:lnTo>
                                      <a:pt x="1109" y="730"/>
                                    </a:lnTo>
                                    <a:lnTo>
                                      <a:pt x="1129" y="973"/>
                                    </a:lnTo>
                                    <a:lnTo>
                                      <a:pt x="1129" y="770"/>
                                    </a:lnTo>
                                    <a:lnTo>
                                      <a:pt x="1149" y="649"/>
                                    </a:lnTo>
                                    <a:lnTo>
                                      <a:pt x="1149" y="730"/>
                                    </a:lnTo>
                                    <a:lnTo>
                                      <a:pt x="1170" y="487"/>
                                    </a:lnTo>
                                    <a:lnTo>
                                      <a:pt x="1170" y="851"/>
                                    </a:lnTo>
                                    <a:lnTo>
                                      <a:pt x="1190" y="892"/>
                                    </a:lnTo>
                                    <a:lnTo>
                                      <a:pt x="1190" y="689"/>
                                    </a:lnTo>
                                    <a:lnTo>
                                      <a:pt x="1210" y="649"/>
                                    </a:lnTo>
                                    <a:lnTo>
                                      <a:pt x="1210" y="466"/>
                                    </a:lnTo>
                                    <a:lnTo>
                                      <a:pt x="1230" y="507"/>
                                    </a:lnTo>
                                    <a:lnTo>
                                      <a:pt x="1230" y="709"/>
                                    </a:lnTo>
                                    <a:lnTo>
                                      <a:pt x="1250" y="750"/>
                                    </a:lnTo>
                                    <a:lnTo>
                                      <a:pt x="1250" y="527"/>
                                    </a:lnTo>
                                    <a:lnTo>
                                      <a:pt x="1270" y="426"/>
                                    </a:lnTo>
                                    <a:lnTo>
                                      <a:pt x="1270" y="628"/>
                                    </a:lnTo>
                                    <a:lnTo>
                                      <a:pt x="1291" y="709"/>
                                    </a:lnTo>
                                    <a:lnTo>
                                      <a:pt x="1291" y="831"/>
                                    </a:lnTo>
                                    <a:lnTo>
                                      <a:pt x="1311" y="851"/>
                                    </a:lnTo>
                                    <a:lnTo>
                                      <a:pt x="1311" y="426"/>
                                    </a:lnTo>
                                    <a:lnTo>
                                      <a:pt x="1331" y="446"/>
                                    </a:lnTo>
                                    <a:lnTo>
                                      <a:pt x="1331" y="588"/>
                                    </a:lnTo>
                                    <a:lnTo>
                                      <a:pt x="1351" y="628"/>
                                    </a:lnTo>
                                    <a:lnTo>
                                      <a:pt x="1351" y="871"/>
                                    </a:lnTo>
                                    <a:lnTo>
                                      <a:pt x="1371" y="730"/>
                                    </a:lnTo>
                                    <a:lnTo>
                                      <a:pt x="1371" y="365"/>
                                    </a:lnTo>
                                    <a:lnTo>
                                      <a:pt x="1391" y="446"/>
                                    </a:lnTo>
                                    <a:lnTo>
                                      <a:pt x="1391" y="669"/>
                                    </a:lnTo>
                                    <a:lnTo>
                                      <a:pt x="1412" y="709"/>
                                    </a:lnTo>
                                    <a:lnTo>
                                      <a:pt x="1412" y="487"/>
                                    </a:lnTo>
                                    <a:lnTo>
                                      <a:pt x="1432" y="446"/>
                                    </a:lnTo>
                                    <a:lnTo>
                                      <a:pt x="1432" y="284"/>
                                    </a:lnTo>
                                    <a:lnTo>
                                      <a:pt x="1452" y="243"/>
                                    </a:lnTo>
                                    <a:lnTo>
                                      <a:pt x="1452" y="507"/>
                                    </a:lnTo>
                                    <a:lnTo>
                                      <a:pt x="1472" y="487"/>
                                    </a:lnTo>
                                    <a:lnTo>
                                      <a:pt x="1472" y="406"/>
                                    </a:lnTo>
                                    <a:lnTo>
                                      <a:pt x="1492" y="243"/>
                                    </a:lnTo>
                                    <a:lnTo>
                                      <a:pt x="1492" y="365"/>
                                    </a:lnTo>
                                    <a:lnTo>
                                      <a:pt x="1512" y="527"/>
                                    </a:lnTo>
                                    <a:lnTo>
                                      <a:pt x="1512" y="304"/>
                                    </a:lnTo>
                                    <a:lnTo>
                                      <a:pt x="1533" y="325"/>
                                    </a:lnTo>
                                    <a:lnTo>
                                      <a:pt x="1533" y="426"/>
                                    </a:lnTo>
                                    <a:lnTo>
                                      <a:pt x="1553" y="284"/>
                                    </a:lnTo>
                                    <a:lnTo>
                                      <a:pt x="1553" y="466"/>
                                    </a:lnTo>
                                    <a:lnTo>
                                      <a:pt x="1573" y="446"/>
                                    </a:lnTo>
                                    <a:lnTo>
                                      <a:pt x="1573" y="284"/>
                                    </a:lnTo>
                                    <a:lnTo>
                                      <a:pt x="1593" y="446"/>
                                    </a:lnTo>
                                    <a:lnTo>
                                      <a:pt x="1593" y="243"/>
                                    </a:lnTo>
                                    <a:lnTo>
                                      <a:pt x="1613" y="345"/>
                                    </a:lnTo>
                                    <a:lnTo>
                                      <a:pt x="1613" y="507"/>
                                    </a:lnTo>
                                    <a:lnTo>
                                      <a:pt x="1633" y="325"/>
                                    </a:lnTo>
                                    <a:lnTo>
                                      <a:pt x="1633" y="406"/>
                                    </a:lnTo>
                                    <a:lnTo>
                                      <a:pt x="1654" y="325"/>
                                    </a:lnTo>
                                    <a:lnTo>
                                      <a:pt x="1654" y="426"/>
                                    </a:lnTo>
                                    <a:lnTo>
                                      <a:pt x="1674" y="466"/>
                                    </a:lnTo>
                                    <a:lnTo>
                                      <a:pt x="1674" y="547"/>
                                    </a:lnTo>
                                    <a:lnTo>
                                      <a:pt x="1694" y="426"/>
                                    </a:lnTo>
                                    <a:lnTo>
                                      <a:pt x="1694" y="345"/>
                                    </a:lnTo>
                                    <a:lnTo>
                                      <a:pt x="1714" y="507"/>
                                    </a:lnTo>
                                    <a:lnTo>
                                      <a:pt x="1714" y="385"/>
                                    </a:lnTo>
                                    <a:lnTo>
                                      <a:pt x="1734" y="446"/>
                                    </a:lnTo>
                                    <a:lnTo>
                                      <a:pt x="1734" y="649"/>
                                    </a:lnTo>
                                    <a:lnTo>
                                      <a:pt x="1754" y="345"/>
                                    </a:lnTo>
                                    <a:lnTo>
                                      <a:pt x="1754" y="588"/>
                                    </a:lnTo>
                                    <a:lnTo>
                                      <a:pt x="1775" y="527"/>
                                    </a:lnTo>
                                    <a:lnTo>
                                      <a:pt x="1775" y="365"/>
                                    </a:lnTo>
                                    <a:lnTo>
                                      <a:pt x="1795" y="568"/>
                                    </a:lnTo>
                                    <a:lnTo>
                                      <a:pt x="1795" y="446"/>
                                    </a:lnTo>
                                    <a:lnTo>
                                      <a:pt x="1815" y="466"/>
                                    </a:lnTo>
                                    <a:lnTo>
                                      <a:pt x="1815" y="649"/>
                                    </a:lnTo>
                                    <a:lnTo>
                                      <a:pt x="1835" y="527"/>
                                    </a:lnTo>
                                    <a:lnTo>
                                      <a:pt x="1835" y="568"/>
                                    </a:lnTo>
                                    <a:lnTo>
                                      <a:pt x="1855" y="547"/>
                                    </a:lnTo>
                                    <a:lnTo>
                                      <a:pt x="1855" y="446"/>
                                    </a:lnTo>
                                    <a:lnTo>
                                      <a:pt x="1875" y="547"/>
                                    </a:lnTo>
                                    <a:lnTo>
                                      <a:pt x="1875" y="669"/>
                                    </a:lnTo>
                                    <a:lnTo>
                                      <a:pt x="1896" y="568"/>
                                    </a:lnTo>
                                    <a:lnTo>
                                      <a:pt x="1896" y="406"/>
                                    </a:lnTo>
                                    <a:lnTo>
                                      <a:pt x="1916" y="527"/>
                                    </a:lnTo>
                                    <a:lnTo>
                                      <a:pt x="1916" y="608"/>
                                    </a:lnTo>
                                    <a:lnTo>
                                      <a:pt x="1936" y="770"/>
                                    </a:lnTo>
                                    <a:lnTo>
                                      <a:pt x="1936" y="527"/>
                                    </a:lnTo>
                                    <a:lnTo>
                                      <a:pt x="1956" y="365"/>
                                    </a:lnTo>
                                    <a:lnTo>
                                      <a:pt x="1956" y="628"/>
                                    </a:lnTo>
                                    <a:lnTo>
                                      <a:pt x="1976" y="628"/>
                                    </a:lnTo>
                                    <a:lnTo>
                                      <a:pt x="1976" y="811"/>
                                    </a:lnTo>
                                    <a:lnTo>
                                      <a:pt x="1996" y="851"/>
                                    </a:lnTo>
                                    <a:lnTo>
                                      <a:pt x="1996" y="406"/>
                                    </a:lnTo>
                                  </a:path>
                                </a:pathLst>
                              </a:custGeom>
                              <a:noFill/>
                              <a:ln w="12600">
                                <a:solidFill>
                                  <a:srgbClr val="ff0000"/>
                                </a:solidFill>
                                <a:round/>
                              </a:ln>
                            </wps:spPr>
                            <wps:style>
                              <a:lnRef idx="0"/>
                              <a:fillRef idx="0"/>
                              <a:effectRef idx="0"/>
                              <a:fontRef idx="minor"/>
                            </wps:style>
                            <wps:bodyPr/>
                          </wps:wsp>
                          <wps:wsp>
                            <wps:cNvSpPr/>
                            <wps:spPr>
                              <a:xfrm>
                                <a:off x="3022560" y="2559960"/>
                                <a:ext cx="13320" cy="720"/>
                              </a:xfrm>
                              <a:prstGeom prst="line">
                                <a:avLst/>
                              </a:prstGeom>
                              <a:ln w="12600">
                                <a:solidFill>
                                  <a:srgbClr val="ff0000"/>
                                </a:solidFill>
                                <a:miter/>
                              </a:ln>
                            </wps:spPr>
                            <wps:style>
                              <a:lnRef idx="0"/>
                              <a:fillRef idx="0"/>
                              <a:effectRef idx="0"/>
                              <a:fontRef idx="minor"/>
                            </wps:style>
                            <wps:bodyPr/>
                          </wps:wsp>
                          <wps:wsp>
                            <wps:cNvSpPr/>
                            <wps:spPr>
                              <a:xfrm>
                                <a:off x="3022560" y="2379600"/>
                                <a:ext cx="794520" cy="527040"/>
                              </a:xfrm>
                              <a:custGeom>
                                <a:avLst/>
                                <a:gdLst/>
                                <a:ahLst/>
                                <a:rect l="l" t="t" r="r" b="b"/>
                                <a:pathLst>
                                  <a:path w="1251" h="830">
                                    <a:moveTo>
                                      <a:pt x="0" y="284"/>
                                    </a:moveTo>
                                    <a:lnTo>
                                      <a:pt x="21" y="284"/>
                                    </a:lnTo>
                                    <a:lnTo>
                                      <a:pt x="21" y="486"/>
                                    </a:lnTo>
                                    <a:lnTo>
                                      <a:pt x="41" y="446"/>
                                    </a:lnTo>
                                    <a:lnTo>
                                      <a:pt x="41" y="790"/>
                                    </a:lnTo>
                                    <a:lnTo>
                                      <a:pt x="61" y="668"/>
                                    </a:lnTo>
                                    <a:lnTo>
                                      <a:pt x="61" y="324"/>
                                    </a:lnTo>
                                    <a:lnTo>
                                      <a:pt x="81" y="425"/>
                                    </a:lnTo>
                                    <a:lnTo>
                                      <a:pt x="81" y="365"/>
                                    </a:lnTo>
                                    <a:lnTo>
                                      <a:pt x="101" y="486"/>
                                    </a:lnTo>
                                    <a:lnTo>
                                      <a:pt x="101" y="729"/>
                                    </a:lnTo>
                                    <a:lnTo>
                                      <a:pt x="121" y="466"/>
                                    </a:lnTo>
                                    <a:lnTo>
                                      <a:pt x="121" y="324"/>
                                    </a:lnTo>
                                    <a:lnTo>
                                      <a:pt x="142" y="263"/>
                                    </a:lnTo>
                                    <a:lnTo>
                                      <a:pt x="142" y="547"/>
                                    </a:lnTo>
                                    <a:lnTo>
                                      <a:pt x="162" y="567"/>
                                    </a:lnTo>
                                    <a:lnTo>
                                      <a:pt x="162" y="385"/>
                                    </a:lnTo>
                                    <a:lnTo>
                                      <a:pt x="182" y="385"/>
                                    </a:lnTo>
                                    <a:lnTo>
                                      <a:pt x="182" y="203"/>
                                    </a:lnTo>
                                    <a:lnTo>
                                      <a:pt x="202" y="446"/>
                                    </a:lnTo>
                                    <a:lnTo>
                                      <a:pt x="202" y="567"/>
                                    </a:lnTo>
                                    <a:lnTo>
                                      <a:pt x="222" y="527"/>
                                    </a:lnTo>
                                    <a:lnTo>
                                      <a:pt x="222" y="405"/>
                                    </a:lnTo>
                                    <a:lnTo>
                                      <a:pt x="242" y="182"/>
                                    </a:lnTo>
                                    <a:lnTo>
                                      <a:pt x="242" y="405"/>
                                    </a:lnTo>
                                    <a:lnTo>
                                      <a:pt x="262" y="486"/>
                                    </a:lnTo>
                                    <a:lnTo>
                                      <a:pt x="262" y="365"/>
                                    </a:lnTo>
                                    <a:lnTo>
                                      <a:pt x="283" y="506"/>
                                    </a:lnTo>
                                    <a:lnTo>
                                      <a:pt x="283" y="203"/>
                                    </a:lnTo>
                                    <a:lnTo>
                                      <a:pt x="303" y="182"/>
                                    </a:lnTo>
                                    <a:lnTo>
                                      <a:pt x="303" y="385"/>
                                    </a:lnTo>
                                    <a:lnTo>
                                      <a:pt x="323" y="284"/>
                                    </a:lnTo>
                                    <a:lnTo>
                                      <a:pt x="323" y="243"/>
                                    </a:lnTo>
                                    <a:lnTo>
                                      <a:pt x="343" y="203"/>
                                    </a:lnTo>
                                    <a:lnTo>
                                      <a:pt x="343" y="223"/>
                                    </a:lnTo>
                                    <a:lnTo>
                                      <a:pt x="363" y="223"/>
                                    </a:lnTo>
                                    <a:lnTo>
                                      <a:pt x="363" y="162"/>
                                    </a:lnTo>
                                    <a:lnTo>
                                      <a:pt x="383" y="243"/>
                                    </a:lnTo>
                                    <a:lnTo>
                                      <a:pt x="383" y="162"/>
                                    </a:lnTo>
                                    <a:lnTo>
                                      <a:pt x="404" y="284"/>
                                    </a:lnTo>
                                    <a:lnTo>
                                      <a:pt x="404" y="203"/>
                                    </a:lnTo>
                                    <a:lnTo>
                                      <a:pt x="424" y="162"/>
                                    </a:lnTo>
                                    <a:lnTo>
                                      <a:pt x="424" y="344"/>
                                    </a:lnTo>
                                    <a:lnTo>
                                      <a:pt x="444" y="0"/>
                                    </a:lnTo>
                                    <a:lnTo>
                                      <a:pt x="444" y="263"/>
                                    </a:lnTo>
                                    <a:lnTo>
                                      <a:pt x="464" y="344"/>
                                    </a:lnTo>
                                    <a:lnTo>
                                      <a:pt x="464" y="263"/>
                                    </a:lnTo>
                                    <a:lnTo>
                                      <a:pt x="484" y="324"/>
                                    </a:lnTo>
                                    <a:lnTo>
                                      <a:pt x="484" y="61"/>
                                    </a:lnTo>
                                    <a:lnTo>
                                      <a:pt x="504" y="40"/>
                                    </a:lnTo>
                                    <a:lnTo>
                                      <a:pt x="504" y="324"/>
                                    </a:lnTo>
                                    <a:lnTo>
                                      <a:pt x="525" y="284"/>
                                    </a:lnTo>
                                    <a:lnTo>
                                      <a:pt x="525" y="425"/>
                                    </a:lnTo>
                                    <a:lnTo>
                                      <a:pt x="545" y="365"/>
                                    </a:lnTo>
                                    <a:lnTo>
                                      <a:pt x="545" y="121"/>
                                    </a:lnTo>
                                    <a:lnTo>
                                      <a:pt x="565" y="182"/>
                                    </a:lnTo>
                                    <a:lnTo>
                                      <a:pt x="565" y="385"/>
                                    </a:lnTo>
                                    <a:lnTo>
                                      <a:pt x="585" y="344"/>
                                    </a:lnTo>
                                    <a:lnTo>
                                      <a:pt x="585" y="263"/>
                                    </a:lnTo>
                                    <a:lnTo>
                                      <a:pt x="605" y="284"/>
                                    </a:lnTo>
                                    <a:lnTo>
                                      <a:pt x="605" y="203"/>
                                    </a:lnTo>
                                    <a:lnTo>
                                      <a:pt x="625" y="243"/>
                                    </a:lnTo>
                                    <a:lnTo>
                                      <a:pt x="625" y="425"/>
                                    </a:lnTo>
                                    <a:lnTo>
                                      <a:pt x="646" y="263"/>
                                    </a:lnTo>
                                    <a:lnTo>
                                      <a:pt x="646" y="446"/>
                                    </a:lnTo>
                                    <a:lnTo>
                                      <a:pt x="666" y="425"/>
                                    </a:lnTo>
                                    <a:lnTo>
                                      <a:pt x="666" y="243"/>
                                    </a:lnTo>
                                    <a:lnTo>
                                      <a:pt x="686" y="567"/>
                                    </a:lnTo>
                                    <a:lnTo>
                                      <a:pt x="686" y="385"/>
                                    </a:lnTo>
                                    <a:lnTo>
                                      <a:pt x="706" y="304"/>
                                    </a:lnTo>
                                    <a:lnTo>
                                      <a:pt x="706" y="405"/>
                                    </a:lnTo>
                                    <a:lnTo>
                                      <a:pt x="726" y="243"/>
                                    </a:lnTo>
                                    <a:lnTo>
                                      <a:pt x="726" y="587"/>
                                    </a:lnTo>
                                    <a:lnTo>
                                      <a:pt x="746" y="608"/>
                                    </a:lnTo>
                                    <a:lnTo>
                                      <a:pt x="746" y="385"/>
                                    </a:lnTo>
                                    <a:lnTo>
                                      <a:pt x="767" y="385"/>
                                    </a:lnTo>
                                    <a:lnTo>
                                      <a:pt x="767" y="405"/>
                                    </a:lnTo>
                                    <a:lnTo>
                                      <a:pt x="787" y="385"/>
                                    </a:lnTo>
                                    <a:lnTo>
                                      <a:pt x="787" y="567"/>
                                    </a:lnTo>
                                    <a:lnTo>
                                      <a:pt x="807" y="506"/>
                                    </a:lnTo>
                                    <a:lnTo>
                                      <a:pt x="807" y="243"/>
                                    </a:lnTo>
                                    <a:lnTo>
                                      <a:pt x="827" y="263"/>
                                    </a:lnTo>
                                    <a:lnTo>
                                      <a:pt x="827" y="466"/>
                                    </a:lnTo>
                                    <a:lnTo>
                                      <a:pt x="847" y="425"/>
                                    </a:lnTo>
                                    <a:lnTo>
                                      <a:pt x="847" y="587"/>
                                    </a:lnTo>
                                    <a:lnTo>
                                      <a:pt x="867" y="567"/>
                                    </a:lnTo>
                                    <a:lnTo>
                                      <a:pt x="867" y="284"/>
                                    </a:lnTo>
                                    <a:lnTo>
                                      <a:pt x="888" y="446"/>
                                    </a:lnTo>
                                    <a:lnTo>
                                      <a:pt x="888" y="587"/>
                                    </a:lnTo>
                                    <a:lnTo>
                                      <a:pt x="908" y="567"/>
                                    </a:lnTo>
                                    <a:lnTo>
                                      <a:pt x="908" y="689"/>
                                    </a:lnTo>
                                    <a:lnTo>
                                      <a:pt x="928" y="506"/>
                                    </a:lnTo>
                                    <a:lnTo>
                                      <a:pt x="928" y="243"/>
                                    </a:lnTo>
                                    <a:lnTo>
                                      <a:pt x="948" y="506"/>
                                    </a:lnTo>
                                    <a:lnTo>
                                      <a:pt x="948" y="628"/>
                                    </a:lnTo>
                                    <a:lnTo>
                                      <a:pt x="968" y="790"/>
                                    </a:lnTo>
                                    <a:lnTo>
                                      <a:pt x="968" y="506"/>
                                    </a:lnTo>
                                    <a:lnTo>
                                      <a:pt x="988" y="324"/>
                                    </a:lnTo>
                                    <a:lnTo>
                                      <a:pt x="988" y="547"/>
                                    </a:lnTo>
                                    <a:lnTo>
                                      <a:pt x="1009" y="486"/>
                                    </a:lnTo>
                                    <a:lnTo>
                                      <a:pt x="1009" y="790"/>
                                    </a:lnTo>
                                    <a:lnTo>
                                      <a:pt x="1029" y="830"/>
                                    </a:lnTo>
                                    <a:lnTo>
                                      <a:pt x="1029" y="425"/>
                                    </a:lnTo>
                                    <a:lnTo>
                                      <a:pt x="1049" y="365"/>
                                    </a:lnTo>
                                    <a:lnTo>
                                      <a:pt x="1049" y="446"/>
                                    </a:lnTo>
                                    <a:lnTo>
                                      <a:pt x="1069" y="506"/>
                                    </a:lnTo>
                                    <a:lnTo>
                                      <a:pt x="1069" y="648"/>
                                    </a:lnTo>
                                    <a:lnTo>
                                      <a:pt x="1089" y="567"/>
                                    </a:lnTo>
                                    <a:lnTo>
                                      <a:pt x="1089" y="344"/>
                                    </a:lnTo>
                                    <a:lnTo>
                                      <a:pt x="1109" y="284"/>
                                    </a:lnTo>
                                    <a:lnTo>
                                      <a:pt x="1109" y="628"/>
                                    </a:lnTo>
                                    <a:lnTo>
                                      <a:pt x="1130" y="668"/>
                                    </a:lnTo>
                                    <a:lnTo>
                                      <a:pt x="1130" y="608"/>
                                    </a:lnTo>
                                    <a:lnTo>
                                      <a:pt x="1150" y="648"/>
                                    </a:lnTo>
                                    <a:lnTo>
                                      <a:pt x="1150" y="223"/>
                                    </a:lnTo>
                                    <a:lnTo>
                                      <a:pt x="1170" y="324"/>
                                    </a:lnTo>
                                    <a:lnTo>
                                      <a:pt x="1170" y="608"/>
                                    </a:lnTo>
                                    <a:lnTo>
                                      <a:pt x="1190" y="527"/>
                                    </a:lnTo>
                                    <a:lnTo>
                                      <a:pt x="1190" y="608"/>
                                    </a:lnTo>
                                    <a:lnTo>
                                      <a:pt x="1210" y="506"/>
                                    </a:lnTo>
                                    <a:lnTo>
                                      <a:pt x="1210" y="243"/>
                                    </a:lnTo>
                                    <a:lnTo>
                                      <a:pt x="1230" y="385"/>
                                    </a:lnTo>
                                    <a:lnTo>
                                      <a:pt x="1230" y="486"/>
                                    </a:lnTo>
                                    <a:lnTo>
                                      <a:pt x="1251" y="506"/>
                                    </a:lnTo>
                                    <a:lnTo>
                                      <a:pt x="1251" y="365"/>
                                    </a:lnTo>
                                  </a:path>
                                </a:pathLst>
                              </a:custGeom>
                              <a:noFill/>
                              <a:ln w="12600">
                                <a:solidFill>
                                  <a:srgbClr val="ff0000"/>
                                </a:solidFill>
                                <a:round/>
                              </a:ln>
                            </wps:spPr>
                            <wps:style>
                              <a:lnRef idx="0"/>
                              <a:fillRef idx="0"/>
                              <a:effectRef idx="0"/>
                              <a:fontRef idx="minor"/>
                            </wps:style>
                            <wps:bodyPr/>
                          </wps:wsp>
                          <wps:wsp>
                            <wps:cNvSpPr/>
                            <wps:spPr>
                              <a:xfrm>
                                <a:off x="3817080" y="2611440"/>
                                <a:ext cx="12600" cy="720"/>
                              </a:xfrm>
                              <a:prstGeom prst="line">
                                <a:avLst/>
                              </a:prstGeom>
                              <a:ln w="12600">
                                <a:solidFill>
                                  <a:srgbClr val="ff0000"/>
                                </a:solidFill>
                                <a:miter/>
                              </a:ln>
                            </wps:spPr>
                            <wps:style>
                              <a:lnRef idx="0"/>
                              <a:fillRef idx="0"/>
                              <a:effectRef idx="0"/>
                              <a:fontRef idx="minor"/>
                            </wps:style>
                            <wps:bodyPr/>
                          </wps:wsp>
                          <wps:wsp>
                            <wps:cNvSpPr/>
                            <wps:spPr>
                              <a:xfrm>
                                <a:off x="448920" y="115920"/>
                                <a:ext cx="3624120" cy="2907000"/>
                              </a:xfrm>
                              <a:custGeom>
                                <a:avLst/>
                                <a:gdLst/>
                                <a:ahLst/>
                                <a:rect l="l" t="t" r="r" b="b"/>
                                <a:pathLst>
                                  <a:path w="283" h="226">
                                    <a:moveTo>
                                      <a:pt x="0" y="226"/>
                                    </a:moveTo>
                                    <a:lnTo>
                                      <a:pt x="0" y="0"/>
                                    </a:lnTo>
                                    <a:lnTo>
                                      <a:pt x="283" y="0"/>
                                    </a:lnTo>
                                  </a:path>
                                </a:pathLst>
                              </a:custGeom>
                              <a:noFill/>
                              <a:ln w="0">
                                <a:noFill/>
                              </a:ln>
                            </wps:spPr>
                            <wps:style>
                              <a:lnRef idx="0"/>
                              <a:fillRef idx="0"/>
                              <a:effectRef idx="0"/>
                              <a:fontRef idx="minor"/>
                            </wps:style>
                            <wps:bodyPr/>
                          </wps:wsp>
                        </wpg:grpSp>
                      </wpg:grpSp>
                      <wps:wsp>
                        <wps:cNvSpPr txBox="1"/>
                        <wps:spPr>
                          <a:xfrm rot="16200000">
                            <a:off x="-365760" y="365760"/>
                            <a:ext cx="1098000" cy="36648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rPr>
                                <w:t>Signal (Volts)</w:t>
                              </w:r>
                            </w:p>
                          </w:txbxContent>
                        </wps:txbx>
                        <wps:bodyPr wrap="square" lIns="45720" rIns="45720" tIns="91440" bIns="91440" anchor="t">
                          <a:noAutofit/>
                        </wps:bodyPr>
                      </wps:wsp>
                      <wps:wsp>
                        <wps:cNvSpPr txBox="1"/>
                        <wps:spPr>
                          <a:xfrm>
                            <a:off x="2194560" y="3458880"/>
                            <a:ext cx="731520" cy="2743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rPr>
                                <w:t>Time (s)</w:t>
                              </w:r>
                            </w:p>
                          </w:txbxContent>
                        </wps:txbx>
                        <wps:bodyPr wrap="square" anchor="t">
                          <a:noAutofit/>
                        </wps:bodyPr>
                      </wps:wsp>
                      <wps:wsp>
                        <wps:cNvSpPr/>
                        <wps:spPr>
                          <a:xfrm rot="16200000">
                            <a:off x="3246120" y="784080"/>
                            <a:ext cx="182880" cy="640080"/>
                          </a:xfrm>
                          <a:custGeom>
                            <a:avLst/>
                            <a:gdLst>
                              <a:gd name="textAreaLeft" fmla="*/ 0 w 103680"/>
                              <a:gd name="textAreaRight" fmla="*/ 37440 w 1036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3017520" y="1172880"/>
                            <a:ext cx="0" cy="2011680"/>
                          </a:xfrm>
                          <a:prstGeom prst="line">
                            <a:avLst/>
                          </a:prstGeom>
                          <a:ln w="9360">
                            <a:solidFill>
                              <a:srgbClr val="000000"/>
                            </a:solidFill>
                            <a:prstDash val="sysDot"/>
                            <a:miter/>
                          </a:ln>
                        </wps:spPr>
                        <wps:style>
                          <a:lnRef idx="0"/>
                          <a:fillRef idx="0"/>
                          <a:effectRef idx="0"/>
                          <a:fontRef idx="minor"/>
                        </wps:style>
                        <wps:bodyPr/>
                      </wps:wsp>
                      <wps:wsp>
                        <wps:cNvSpPr txBox="1"/>
                        <wps:spPr>
                          <a:xfrm>
                            <a:off x="2743200" y="639360"/>
                            <a:ext cx="1188720" cy="548640"/>
                          </a:xfrm>
                          <a:prstGeom prst="rect">
                            <a:avLst/>
                          </a:prstGeom>
                          <a:noFill/>
                          <a:ln w="0">
                            <a:noFill/>
                          </a:ln>
                        </wps:spPr>
                        <wps:txbx>
                          <w:txbxContent>
                            <w:p>
                              <w:pPr>
                                <w:overflowPunct w:val="false"/>
                                <w:bidi w:val="0"/>
                                <w:spacing w:lineRule="auto" w:line="360"/>
                                <w:jc w:val="center"/>
                                <w:rPr/>
                              </w:pPr>
                              <w:r>
                                <w:rPr>
                                  <w:kern w:val="2"/>
                                  <w:sz w:val="24"/>
                                  <w:i/>
                                  <w:szCs w:val="20"/>
                                  <w:rFonts w:ascii="Times New Roman" w:hAnsi="Times New Roman" w:eastAsia="Times New Roman" w:cs="Times New Roman"/>
                                  <w:color w:val="auto"/>
                                </w:rPr>
                                <w:t>ii</w:t>
                              </w:r>
                            </w:p>
                          </w:txbxContent>
                        </wps:txbx>
                        <wps:bodyPr wrap="square" anchor="t">
                          <a:noAutofit/>
                        </wps:bodyPr>
                      </wps:wsp>
                      <wps:wsp>
                        <wps:cNvSpPr/>
                        <wps:spPr>
                          <a:xfrm flipV="1">
                            <a:off x="3657600" y="1172880"/>
                            <a:ext cx="0" cy="2011680"/>
                          </a:xfrm>
                          <a:prstGeom prst="line">
                            <a:avLst/>
                          </a:prstGeom>
                          <a:ln w="9360">
                            <a:solidFill>
                              <a:srgbClr val="000000"/>
                            </a:solidFill>
                            <a:prstDash val="sysDot"/>
                            <a:miter/>
                          </a:ln>
                        </wps:spPr>
                        <wps:style>
                          <a:lnRef idx="0"/>
                          <a:fillRef idx="0"/>
                          <a:effectRef idx="0"/>
                          <a:fontRef idx="minor"/>
                        </wps:style>
                        <wps:bodyPr/>
                      </wps:wsp>
                      <wps:wsp>
                        <wps:cNvSpPr/>
                        <wps:spPr>
                          <a:xfrm flipV="1">
                            <a:off x="2286000" y="1172880"/>
                            <a:ext cx="0" cy="2011680"/>
                          </a:xfrm>
                          <a:prstGeom prst="line">
                            <a:avLst/>
                          </a:prstGeom>
                          <a:ln w="9360">
                            <a:solidFill>
                              <a:srgbClr val="000000"/>
                            </a:solidFill>
                            <a:prstDash val="sysDot"/>
                            <a:miter/>
                          </a:ln>
                        </wps:spPr>
                        <wps:style>
                          <a:lnRef idx="0"/>
                          <a:fillRef idx="0"/>
                          <a:effectRef idx="0"/>
                          <a:fontRef idx="minor"/>
                        </wps:style>
                        <wps:bodyPr/>
                      </wps:wsp>
                      <wps:wsp>
                        <wps:cNvSpPr/>
                        <wps:spPr>
                          <a:xfrm flipV="1">
                            <a:off x="2468880" y="1172880"/>
                            <a:ext cx="0" cy="2011680"/>
                          </a:xfrm>
                          <a:prstGeom prst="line">
                            <a:avLst/>
                          </a:prstGeom>
                          <a:ln w="9360">
                            <a:solidFill>
                              <a:srgbClr val="000000"/>
                            </a:solidFill>
                            <a:prstDash val="sysDot"/>
                            <a:miter/>
                          </a:ln>
                        </wps:spPr>
                        <wps:style>
                          <a:lnRef idx="0"/>
                          <a:fillRef idx="0"/>
                          <a:effectRef idx="0"/>
                          <a:fontRef idx="minor"/>
                        </wps:style>
                        <wps:bodyPr/>
                      </wps:wsp>
                      <wps:wsp>
                        <wps:cNvSpPr/>
                        <wps:spPr>
                          <a:xfrm rot="16200000">
                            <a:off x="2286000" y="990000"/>
                            <a:ext cx="182880" cy="182880"/>
                          </a:xfrm>
                          <a:custGeom>
                            <a:avLst/>
                            <a:gdLst>
                              <a:gd name="textAreaLeft" fmla="*/ 0 w 103680"/>
                              <a:gd name="textAreaRight" fmla="*/ 37440 w 10368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94560" y="624240"/>
                            <a:ext cx="365760" cy="274320"/>
                          </a:xfrm>
                          <a:prstGeom prst="rect">
                            <a:avLst/>
                          </a:prstGeom>
                          <a:noFill/>
                          <a:ln w="0">
                            <a:noFill/>
                          </a:ln>
                        </wps:spPr>
                        <wps:txbx>
                          <w:txbxContent>
                            <w:p>
                              <w:pPr>
                                <w:overflowPunct w:val="false"/>
                                <w:bidi w:val="0"/>
                                <w:spacing w:lineRule="auto" w:line="360"/>
                                <w:ind w:left="0" w:hanging="0"/>
                                <w:jc w:val="both"/>
                                <w:rPr/>
                              </w:pPr>
                              <w:r>
                                <w:rPr>
                                  <w:kern w:val="2"/>
                                  <w:sz w:val="24"/>
                                  <w:i/>
                                  <w:szCs w:val="20"/>
                                  <w:rFonts w:ascii="Times New Roman" w:hAnsi="Times New Roman" w:eastAsia="Times New Roman" w:cs="Times New Roman"/>
                                  <w:color w:val="auto"/>
                                </w:rPr>
                                <w:t xml:space="preserve">  i</w:t>
                              </w:r>
                            </w:p>
                          </w:txbxContent>
                        </wps:txbx>
                        <wps:bodyPr wrap="square" anchor="t">
                          <a:noAutofit/>
                        </wps:bodyPr>
                      </wps:wsp>
                    </wpg:wgp>
                  </a:graphicData>
                </a:graphic>
              </wp:anchor>
            </w:drawing>
          </mc:Choice>
          <mc:Fallback>
            <w:pict>
              <v:group id="shape_0" style="position:absolute;margin-left:-10.8pt;margin-top:114.25pt;width:389.15pt;height:280.5pt" coordorigin="-216,2285" coordsize="7783,5610">
                <v:rect id="shape_0" fillcolor="white" stroked="f" o:allowincell="f" style="position:absolute;left:648;top:2285;width:143;height:5327;mso-wrap-style:none;v-text-anchor:middle;mso-position-vertical-relative:page">
                  <v:fill o:detectmouseclick="t" type="solid" color2="black"/>
                  <v:stroke color="#3465a4" joinstyle="round" endcap="flat"/>
                  <w10:wrap type="none"/>
                </v:rect>
                <v:group id="shape_0" style="position:absolute;left:792;top:2285;width:6775;height:5266">
                  <v:rect id="shape_0" fillcolor="white" stroked="f" o:allowincell="f" style="position:absolute;left:7547;top:2285;width:19;height:5265;mso-wrap-style:none;v-text-anchor:middle;mso-position-vertical-relative:pag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92;top:6923;width:705;height:327;mso-wrap-style:none;v-text-anchor:top;mso-position-vertical-relative:page"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eastAsia="en-US"/>
                            </w:rPr>
                            <w:t>-1.2</w:t>
                          </w:r>
                        </w:p>
                      </w:txbxContent>
                    </v:textbox>
                    <v:fill o:detectmouseclick="t" on="false"/>
                    <v:stroke color="#3465a4" joinstyle="round" endcap="flat"/>
                    <w10:wrap type="none"/>
                  </v:shape>
                  <v:shape id="shape_0" stroked="f" o:allowincell="f" style="position:absolute;left:792;top:6295;width:705;height:327;mso-wrap-style:none;v-text-anchor:top;mso-position-vertical-relative:page"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0.5</w:t>
                          </w:r>
                        </w:p>
                      </w:txbxContent>
                    </v:textbox>
                    <v:fill o:detectmouseclick="t" on="false"/>
                    <v:stroke color="#3465a4" joinstyle="round" endcap="flat"/>
                    <w10:wrap type="none"/>
                  </v:shape>
                  <v:shape id="shape_0" stroked="f" o:allowincell="f" style="position:absolute;left:6982;top:7207;width:584;height:327;mso-wrap-style:none;v-text-anchor:top;mso-position-vertical-relative:page" type="_x0000_t202">
                    <v:textbox>
                      <w:txbxContent>
                        <w:p>
                          <w:pPr>
                            <w:overflowPunct w:val="false"/>
                            <w:bidi w:val="0"/>
                            <w:spacing w:lineRule="auto" w:line="360"/>
                            <w:jc w:val="both"/>
                            <w:rPr/>
                          </w:pPr>
                          <w:r>
                            <w:rPr>
                              <w:kern w:val="2"/>
                              <w:sz w:val="16"/>
                              <w:szCs w:val="20"/>
                              <w:rFonts w:ascii="MS Sans Serif" w:hAnsi="MS Sans Serif" w:eastAsia="Times New Roman" w:cs="MS Sans Serif"/>
                              <w:color w:val="000000"/>
                              <w:lang w:val="en-US" w:eastAsia="en-US"/>
                            </w:rPr>
                            <w:t xml:space="preserve">   32</w:t>
                          </w:r>
                        </w:p>
                      </w:txbxContent>
                    </v:textbox>
                    <v:fill o:detectmouseclick="t" on="false"/>
                    <v:stroke color="#3465a4" joinstyle="round" endcap="flat"/>
                    <w10:wrap type="none"/>
                  </v:shape>
                  <v:group id="shape_0" style="position:absolute;left:851;top:2285;width:6695;height:5250">
                    <v:line id="shape_0" from="7527,2285" to="7546,2285" stroked="t" o:allowincell="f" style="position:absolute;mso-position-vertical-relative:page">
                      <v:stroke color="#00cc00" weight="12600" joinstyle="miter" endcap="flat"/>
                      <v:fill o:detectmouseclick="t" on="false"/>
                      <w10:wrap type="none"/>
                    </v:line>
                    <v:shape id="shape_0" stroked="f" o:allowincell="f" style="position:absolute;left:851;top:2366;width:644;height:327;mso-wrap-style:none;v-text-anchor:top;mso-position-vertical-relative:page"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3.8</w:t>
                            </w:r>
                          </w:p>
                        </w:txbxContent>
                      </v:textbox>
                      <v:fill o:detectmouseclick="t" on="false"/>
                      <v:stroke color="#3465a4" joinstyle="round" endcap="flat"/>
                      <w10:wrap type="none"/>
                    </v:shape>
                    <v:line id="shape_0" from="1437,2488" to="1537,2488" stroked="t" o:allowincell="f" style="position:absolute;mso-position-vertical-relative:page">
                      <v:stroke color="black" weight="12600" joinstyle="miter" endcap="flat"/>
                      <v:fill o:detectmouseclick="t" on="false"/>
                      <w10:wrap type="none"/>
                    </v:line>
                    <v:line id="shape_0" from="1437,7045" to="1537,7045" stroked="t" o:allowincell="f" style="position:absolute;mso-position-vertical-relative:page">
                      <v:stroke color="black" weight="12600" joinstyle="miter" endcap="flat"/>
                      <v:fill o:detectmouseclick="t" on="false"/>
                      <w10:wrap type="none"/>
                    </v:line>
                    <v:line id="shape_0" from="1437,6862" to="1537,6862" stroked="t" o:allowincell="f" style="position:absolute;mso-position-vertical-relative:page">
                      <v:stroke color="black" weight="12600" joinstyle="miter" endcap="flat"/>
                      <v:fill o:detectmouseclick="t" on="false"/>
                      <w10:wrap type="none"/>
                    </v:line>
                    <v:line id="shape_0" from="1437,6417" to="1537,6417" stroked="t" o:allowincell="f" style="position:absolute;mso-position-vertical-relative:page">
                      <v:stroke color="black" weight="12600" joinstyle="miter" endcap="flat"/>
                      <v:fill o:detectmouseclick="t" on="false"/>
                      <w10:wrap type="none"/>
                    </v:line>
                    <v:shape id="shape_0" stroked="f" o:allowincell="f" style="position:absolute;left:851;top:5850;width:644;height:327;mso-wrap-style:none;v-text-anchor:top;mso-position-vertical-relative:page"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0.0</w:t>
                            </w:r>
                          </w:p>
                        </w:txbxContent>
                      </v:textbox>
                      <v:fill o:detectmouseclick="t" on="false"/>
                      <v:stroke color="#3465a4" joinstyle="round" endcap="flat"/>
                      <w10:wrap type="none"/>
                    </v:shape>
                    <v:line id="shape_0" from="1437,5971" to="1537,5971" stroked="t" o:allowincell="f" style="position:absolute;mso-position-vertical-relative:page">
                      <v:stroke color="black" weight="12600" joinstyle="miter" endcap="flat"/>
                      <v:fill o:detectmouseclick="t" on="false"/>
                      <w10:wrap type="none"/>
                    </v:line>
                    <v:shape id="shape_0" stroked="f" o:allowincell="f" style="position:absolute;left:851;top:5384;width:644;height:327;mso-wrap-style:none;v-text-anchor:top;mso-position-vertical-relative:page"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0.5</w:t>
                            </w:r>
                          </w:p>
                        </w:txbxContent>
                      </v:textbox>
                      <v:fill o:detectmouseclick="t" on="false"/>
                      <v:stroke color="#3465a4" joinstyle="round" endcap="flat"/>
                      <w10:wrap type="none"/>
                    </v:shape>
                    <v:line id="shape_0" from="1437,5505" to="1537,5505" stroked="t" o:allowincell="f" style="position:absolute;mso-position-vertical-relative:page">
                      <v:stroke color="black" weight="12600" joinstyle="miter" endcap="flat"/>
                      <v:fill o:detectmouseclick="t" on="false"/>
                      <w10:wrap type="none"/>
                    </v:line>
                    <v:shape id="shape_0" stroked="f" o:allowincell="f" style="position:absolute;left:851;top:4938;width:644;height:327;mso-wrap-style:none;v-text-anchor:top;mso-position-vertical-relative:page"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1.0</w:t>
                            </w:r>
                          </w:p>
                        </w:txbxContent>
                      </v:textbox>
                      <v:fill o:detectmouseclick="t" on="false"/>
                      <v:stroke color="#3465a4" joinstyle="round" endcap="flat"/>
                      <w10:wrap type="none"/>
                    </v:shape>
                    <v:line id="shape_0" from="1437,5060" to="1537,5060" stroked="t" o:allowincell="f" style="position:absolute;mso-position-vertical-relative:page">
                      <v:stroke color="black" weight="12600" joinstyle="miter" endcap="flat"/>
                      <v:fill o:detectmouseclick="t" on="false"/>
                      <w10:wrap type="none"/>
                    </v:line>
                    <v:shape id="shape_0" stroked="f" o:allowincell="f" style="position:absolute;left:851;top:4472;width:644;height:327;mso-wrap-style:none;v-text-anchor:top;mso-position-vertical-relative:page"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1.5</w:t>
                            </w:r>
                          </w:p>
                        </w:txbxContent>
                      </v:textbox>
                      <v:fill o:detectmouseclick="t" on="false"/>
                      <v:stroke color="#3465a4" joinstyle="round" endcap="flat"/>
                      <w10:wrap type="none"/>
                    </v:shape>
                    <v:line id="shape_0" from="1437,4594" to="1537,4594" stroked="t" o:allowincell="f" style="position:absolute;mso-position-vertical-relative:page">
                      <v:stroke color="black" weight="12600" joinstyle="miter" endcap="flat"/>
                      <v:fill o:detectmouseclick="t" on="false"/>
                      <w10:wrap type="none"/>
                    </v:line>
                    <v:shape id="shape_0" stroked="f" o:allowincell="f" style="position:absolute;left:851;top:4007;width:644;height:327;mso-wrap-style:none;v-text-anchor:top;mso-position-vertical-relative:page"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2.0</w:t>
                            </w:r>
                          </w:p>
                        </w:txbxContent>
                      </v:textbox>
                      <v:fill o:detectmouseclick="t" on="false"/>
                      <v:stroke color="#3465a4" joinstyle="round" endcap="flat"/>
                      <w10:wrap type="none"/>
                    </v:shape>
                    <v:line id="shape_0" from="1437,4128" to="1537,4128" stroked="t" o:allowincell="f" style="position:absolute;mso-position-vertical-relative:page">
                      <v:stroke color="black" weight="12600" joinstyle="miter" endcap="flat"/>
                      <v:fill o:detectmouseclick="t" on="false"/>
                      <w10:wrap type="none"/>
                    </v:line>
                    <v:shape id="shape_0" stroked="f" o:allowincell="f" style="position:absolute;left:851;top:3561;width:644;height:327;mso-wrap-style:none;v-text-anchor:top;mso-position-vertical-relative:page"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2.5</w:t>
                            </w:r>
                          </w:p>
                        </w:txbxContent>
                      </v:textbox>
                      <v:fill o:detectmouseclick="t" on="false"/>
                      <v:stroke color="#3465a4" joinstyle="round" endcap="flat"/>
                      <w10:wrap type="none"/>
                    </v:shape>
                    <v:line id="shape_0" from="1437,3683" to="1537,3683" stroked="t" o:allowincell="f" style="position:absolute;mso-position-vertical-relative:page">
                      <v:stroke color="black" weight="12600" joinstyle="miter" endcap="flat"/>
                      <v:fill o:detectmouseclick="t" on="false"/>
                      <w10:wrap type="none"/>
                    </v:line>
                    <v:shape id="shape_0" stroked="f" o:allowincell="f" style="position:absolute;left:851;top:3095;width:644;height:327;mso-wrap-style:none;v-text-anchor:top;mso-position-vertical-relative:page"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3.0</w:t>
                            </w:r>
                          </w:p>
                        </w:txbxContent>
                      </v:textbox>
                      <v:fill o:detectmouseclick="t" on="false"/>
                      <v:stroke color="#3465a4" joinstyle="round" endcap="flat"/>
                      <w10:wrap type="none"/>
                    </v:shape>
                    <v:line id="shape_0" from="1437,3217" to="1537,3217" stroked="t" o:allowincell="f" style="position:absolute;mso-position-vertical-relative:page">
                      <v:stroke color="black" weight="12600" joinstyle="miter" endcap="flat"/>
                      <v:fill o:detectmouseclick="t" on="false"/>
                      <w10:wrap type="none"/>
                    </v:line>
                    <v:shape id="shape_0" stroked="f" o:allowincell="f" style="position:absolute;left:851;top:2650;width:644;height:327;mso-wrap-style:none;v-text-anchor:top;mso-position-vertical-relative:page"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3.5</w:t>
                            </w:r>
                          </w:p>
                        </w:txbxContent>
                      </v:textbox>
                      <v:fill o:detectmouseclick="t" on="false"/>
                      <v:stroke color="#3465a4" joinstyle="round" endcap="flat"/>
                      <w10:wrap type="none"/>
                    </v:shape>
                    <v:line id="shape_0" from="1437,2771" to="1537,2771" stroked="t" o:allowincell="f" style="position:absolute;mso-position-vertical-relative:page">
                      <v:stroke color="black" weight="12600" joinstyle="miter" endcap="flat"/>
                      <v:fill o:detectmouseclick="t" on="false"/>
                      <w10:wrap type="none"/>
                    </v:line>
                    <v:line id="shape_0" from="7245,7105" to="7245,7206" stroked="t" o:allowincell="f" style="position:absolute;mso-position-vertical-relative:page">
                      <v:stroke color="black" weight="12600" joinstyle="miter" endcap="flat"/>
                      <v:fill o:detectmouseclick="t" on="false"/>
                      <w10:wrap type="none"/>
                    </v:line>
                    <v:shape id="shape_0" stroked="f" o:allowincell="f" style="position:absolute;left:1518;top:7207;width:221;height:327;mso-wrap-style:none;v-text-anchor:top;mso-position-vertical-relative:page" type="_x0000_t202">
                      <v:textbo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0</w:t>
                            </w:r>
                          </w:p>
                        </w:txbxContent>
                      </v:textbox>
                      <v:fill o:detectmouseclick="t" on="false"/>
                      <v:stroke color="#3465a4" joinstyle="round" endcap="flat"/>
                      <w10:wrap type="none"/>
                    </v:shape>
                    <v:line id="shape_0" from="1578,7105" to="1578,7206" stroked="t" o:allowincell="f" style="position:absolute;mso-position-vertical-relative:page">
                      <v:stroke color="black" weight="12600" joinstyle="miter" endcap="flat"/>
                      <v:fill o:detectmouseclick="t" on="false"/>
                      <w10:wrap type="none"/>
                    </v:line>
                    <v:shape id="shape_0" stroked="f" o:allowincell="f" style="position:absolute;left:2103;top:7207;width:463;height:327;mso-wrap-style:none;v-text-anchor:top;mso-position-vertical-relative:page" type="_x0000_t202">
                      <v:textbo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4</w:t>
                            </w:r>
                          </w:p>
                        </w:txbxContent>
                      </v:textbox>
                      <v:fill o:detectmouseclick="t" on="false"/>
                      <v:stroke color="#3465a4" joinstyle="round" endcap="flat"/>
                      <w10:wrap type="none"/>
                    </v:shape>
                    <v:line id="shape_0" from="2284,7105" to="2284,7206" stroked="t" o:allowincell="f" style="position:absolute;mso-position-vertical-relative:page">
                      <v:stroke color="black" weight="12600" joinstyle="miter" endcap="flat"/>
                      <v:fill o:detectmouseclick="t" on="false"/>
                      <w10:wrap type="none"/>
                    </v:line>
                    <v:shape id="shape_0" stroked="f" o:allowincell="f" style="position:absolute;left:2808;top:7207;width:463;height:327;mso-wrap-style:none;v-text-anchor:top;mso-position-vertical-relative:page" type="_x0000_t202">
                      <v:textbo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8</w:t>
                            </w:r>
                          </w:p>
                        </w:txbxContent>
                      </v:textbox>
                      <v:fill o:detectmouseclick="t" on="false"/>
                      <v:stroke color="#3465a4" joinstyle="round" endcap="flat"/>
                      <w10:wrap type="none"/>
                    </v:shape>
                    <v:line id="shape_0" from="2990,7105" to="2990,7206" stroked="t" o:allowincell="f" style="position:absolute;mso-position-vertical-relative:page">
                      <v:stroke color="black" weight="12600" joinstyle="miter" endcap="flat"/>
                      <v:fill o:detectmouseclick="t" on="false"/>
                      <w10:wrap type="none"/>
                    </v:line>
                    <v:shape id="shape_0" stroked="f" o:allowincell="f" style="position:absolute;left:3514;top:7207;width:463;height:327;mso-wrap-style:none;v-text-anchor:top;mso-position-vertical-relative:page" type="_x0000_t202">
                      <v:textbox>
                        <w:txbxContent>
                          <w:p>
                            <w:pPr>
                              <w:overflowPunct w:val="false"/>
                              <w:bidi w:val="0"/>
                              <w:spacing w:lineRule="auto" w:line="360"/>
                              <w:jc w:val="center"/>
                              <w:rPr/>
                            </w:pPr>
                            <w:r>
                              <w:rPr>
                                <w:kern w:val="2"/>
                                <w:sz w:val="16"/>
                                <w:szCs w:val="20"/>
                                <w:rFonts w:ascii="MS Sans Serif" w:hAnsi="MS Sans Serif" w:eastAsia="Times New Roman" w:cs="MS Sans Serif"/>
                                <w:color w:val="000000"/>
                                <w:lang w:val="en-US" w:eastAsia="en-US"/>
                              </w:rPr>
                              <w:t>12</w:t>
                            </w:r>
                          </w:p>
                        </w:txbxContent>
                      </v:textbox>
                      <v:fill o:detectmouseclick="t" on="false"/>
                      <v:stroke color="#3465a4" joinstyle="round" endcap="flat"/>
                      <w10:wrap type="none"/>
                    </v:shape>
                    <v:line id="shape_0" from="3696,7105" to="3696,7206" stroked="t" o:allowincell="f" style="position:absolute;mso-position-vertical-relative:page">
                      <v:stroke color="black" weight="12600" joinstyle="miter" endcap="flat"/>
                      <v:fill o:detectmouseclick="t" on="false"/>
                      <w10:wrap type="none"/>
                    </v:line>
                    <v:shape id="shape_0" stroked="f" o:allowincell="f" style="position:absolute;left:4220;top:7207;width:463;height:327;mso-wrap-style:none;v-text-anchor:top;mso-position-vertical-relative:page" type="_x0000_t202">
                      <v:textbo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16</w:t>
                            </w:r>
                          </w:p>
                        </w:txbxContent>
                      </v:textbox>
                      <v:fill o:detectmouseclick="t" on="false"/>
                      <v:stroke color="#3465a4" joinstyle="round" endcap="flat"/>
                      <w10:wrap type="none"/>
                    </v:shape>
                    <v:line id="shape_0" from="4401,7105" to="4401,7206" stroked="t" o:allowincell="f" style="position:absolute;mso-position-vertical-relative:page">
                      <v:stroke color="black" weight="12600" joinstyle="miter" endcap="flat"/>
                      <v:fill o:detectmouseclick="t" on="false"/>
                      <w10:wrap type="none"/>
                    </v:line>
                    <v:shape id="shape_0" stroked="f" o:allowincell="f" style="position:absolute;left:4864;top:7207;width:584;height:327;mso-wrap-style:none;v-text-anchor:top;mso-position-vertical-relative:page" type="_x0000_t202">
                      <v:textbo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20</w:t>
                            </w:r>
                          </w:p>
                        </w:txbxContent>
                      </v:textbox>
                      <v:fill o:detectmouseclick="t" on="false"/>
                      <v:stroke color="#3465a4" joinstyle="round" endcap="flat"/>
                      <w10:wrap type="none"/>
                    </v:shape>
                    <v:line id="shape_0" from="5107,7105" to="5107,7206" stroked="t" o:allowincell="f" style="position:absolute;mso-position-vertical-relative:page">
                      <v:stroke color="black" weight="12600" joinstyle="miter" endcap="flat"/>
                      <v:fill o:detectmouseclick="t" on="false"/>
                      <w10:wrap type="none"/>
                    </v:line>
                    <v:shape id="shape_0" stroked="f" o:allowincell="f" style="position:absolute;left:5570;top:7207;width:584;height:327;mso-wrap-style:none;v-text-anchor:top;mso-position-vertical-relative:page" type="_x0000_t202">
                      <v:textbo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24</w:t>
                            </w:r>
                          </w:p>
                        </w:txbxContent>
                      </v:textbox>
                      <v:fill o:detectmouseclick="t" on="false"/>
                      <v:stroke color="#3465a4" joinstyle="round" endcap="flat"/>
                      <w10:wrap type="none"/>
                    </v:shape>
                    <v:line id="shape_0" from="5813,7105" to="5813,7206" stroked="t" o:allowincell="f" style="position:absolute;mso-position-vertical-relative:page">
                      <v:stroke color="black" weight="12600" joinstyle="miter" endcap="flat"/>
                      <v:fill o:detectmouseclick="t" on="false"/>
                      <w10:wrap type="none"/>
                    </v:line>
                    <v:shape id="shape_0" stroked="f" o:allowincell="f" style="position:absolute;left:6276;top:7207;width:584;height:327;mso-wrap-style:none;v-text-anchor:top;mso-position-vertical-relative:page" type="_x0000_t202">
                      <v:textbox>
                        <w:txbxContent>
                          <w:p>
                            <w:pPr>
                              <w:overflowPunct w:val="false"/>
                              <w:bidi w:val="0"/>
                              <w:spacing w:lineRule="auto" w:line="360"/>
                              <w:jc w:val="left"/>
                              <w:rPr/>
                            </w:pPr>
                            <w:r>
                              <w:rPr>
                                <w:kern w:val="2"/>
                                <w:sz w:val="16"/>
                                <w:szCs w:val="20"/>
                                <w:rFonts w:ascii="MS Sans Serif" w:hAnsi="MS Sans Serif" w:eastAsia="Times New Roman" w:cs="MS Sans Serif"/>
                                <w:color w:val="000000"/>
                                <w:lang w:val="en-US" w:eastAsia="en-US"/>
                              </w:rPr>
                              <w:t xml:space="preserve">   28</w:t>
                            </w:r>
                          </w:p>
                        </w:txbxContent>
                      </v:textbox>
                      <v:fill o:detectmouseclick="t" on="false"/>
                      <v:stroke color="#3465a4" joinstyle="round" endcap="flat"/>
                      <w10:wrap type="none"/>
                    </v:shape>
                    <v:line id="shape_0" from="6519,7105" to="6519,7206" stroked="t" o:allowincell="f" style="position:absolute;mso-position-vertical-relative:page">
                      <v:stroke color="black" weight="12600" joinstyle="miter" endcap="flat"/>
                      <v:fill o:detectmouseclick="t" on="false"/>
                      <w10:wrap type="none"/>
                    </v:line>
                    <v:rect id="shape_0" fillcolor="white" stroked="f" o:allowincell="f" style="position:absolute;left:1578;top:2488;width:5686;height:4576;mso-wrap-style:none;v-text-anchor:middle;mso-position-vertical-relative:page">
                      <v:fill o:detectmouseclick="t" type="solid" color2="black"/>
                      <v:stroke color="#3465a4" joinstyle="round" endcap="flat"/>
                      <w10:wrap type="none"/>
                    </v:rect>
                    <v:shape id="shape_0" coordsize="283,226" path="m283,0l283,226l0,226e" stroked="f" o:allowincell="f" style="position:absolute;left:1558;top:2488;width:5706;height:4576;mso-wrap-style:none;v-text-anchor:middle;mso-position-vertical-relative:page">
                      <v:fill o:detectmouseclick="t" on="false"/>
                      <v:stroke color="#3465a4" joinstyle="round" endcap="flat"/>
                      <w10:wrap type="none"/>
                    </v:shape>
                    <v:rect id="shape_0" fillcolor="white" stroked="t" o:allowincell="f" style="position:absolute;left:1578;top:2488;width:5686;height:4576;mso-wrap-style:none;v-text-anchor:middle;mso-position-vertical-relative:page">
                      <v:fill o:detectmouseclick="t" type="solid" color2="black"/>
                      <v:stroke color="black" weight="9360" joinstyle="miter" endcap="flat"/>
                      <w10:wrap type="none"/>
                    </v:rect>
                    <v:shape id="shape_0" coordsize="3650,628" path="m0,628l1150,628l1150,608l1170,608l1170,628l1533,628l1553,608l1553,628l1573,628l1573,608l1593,628l1593,608l1614,628l1755,628l1755,608l1775,588l1775,466l1795,426l1795,365l1815,405l1815,466l1835,405l1835,284l1856,284l1856,142l1876,162l1876,81l1896,61l1896,21l1916,61l1916,21l1936,41l1936,61l1956,61l1956,21l1977,61l1977,21l1997,61l1997,21l2017,41l2017,21l2037,61l2037,0l2057,21l2057,61l2077,21l2077,61l2098,21l2098,61l2118,41l2138,41l2158,61l2158,41l2178,41l2178,61l2198,21l2198,61l2219,81l2219,41l2239,61l2239,41l2259,21l2259,61l2279,61l2279,21l2299,61l2299,21l2319,61l2319,21l2340,61l2340,21l2360,41l2360,0l2380,0l2380,61l2400,21l2400,41l2420,41l2420,21l2440,21l2440,61l2461,21l2461,61l2481,61l2481,21l2501,61l2501,0l2521,61l2521,21l2541,41l2541,21l2561,21l2561,61l2581,21l2581,41l2602,0l2602,41l2622,61l2622,0l2642,21l2642,61l2662,41l2662,61l2682,61l2682,21l2702,41l2702,21l2723,41l2723,21l2743,21l2743,41l2763,21l2763,61l2783,21l2783,41l2803,21l2803,61l2823,61l2823,0l2844,61l2844,0l2864,0l2864,61l2884,41l2884,21l2904,61l2904,0l2924,61l2924,0l2944,0l2944,41l2965,0l2965,41l2985,41l3005,61l3005,41l3025,61l3025,21l3045,61l3045,21l3065,21l3065,61l3086,61l3086,21l3106,81l3106,41l3126,81l3126,61l3146,41l3146,61l3166,61l3166,21l3186,41l3186,61l3207,61l3207,41l3227,61l3227,21l3247,61l3247,21l3267,41l3267,21l3287,41l3287,0l3307,41l3307,21l3328,21l3328,41l3348,21l3348,61l3368,21l3368,61l3388,61l3388,21l3408,0l3408,61l3428,0l3428,41l3449,61l3449,21l3469,61l3469,0l3489,41l3489,21l3509,41l3509,21l3529,21l3529,41l3549,21l3549,41l3570,61l3570,21l3590,61l3590,21l3610,21l3610,41l3630,21l3630,41l3650,21l3650,61e" stroked="t" o:allowincell="f" style="position:absolute;left:1578;top:5343;width:3649;height:627;mso-wrap-style:none;v-text-anchor:middle;mso-position-vertical-relative:page">
                      <v:fill o:detectmouseclick="t" on="false"/>
                      <v:stroke color="#00cc00" weight="12600" joinstyle="round" endcap="flat"/>
                      <w10:wrap type="none"/>
                    </v:shape>
                    <v:line id="shape_0" from="5228,5404" to="5247,5404" stroked="t" o:allowincell="f" style="position:absolute;mso-position-vertical-relative:page">
                      <v:stroke color="#00cc00" weight="12600" joinstyle="miter" endcap="flat"/>
                      <v:fill o:detectmouseclick="t" on="false"/>
                      <w10:wrap type="none"/>
                    </v:line>
                    <v:shape id="shape_0" coordsize="1634,101" path="m0,81l20,41l20,61l41,81l41,41l61,41l61,81l81,20l81,61l101,41l101,61l121,81l121,20l141,81l141,41l162,41l162,61l182,41l182,61l202,61l202,41l222,61l222,41l242,41l242,61l262,81l262,41l283,81l283,41l303,81l303,41l323,20l323,81l343,41l343,81l363,41l363,81l383,61l383,81l404,101l404,41l424,81l424,61l444,81l464,81l464,61l484,41l484,81l504,81l504,41l525,81l525,20l545,61l545,0l565,20l565,61l585,20l585,61l605,81l605,20l625,41l625,81l645,20l645,81l666,61l666,20l686,81l686,41l706,81l706,41l726,61l746,61l746,41l766,41l766,61l787,41l787,61l807,61l807,41l827,61l827,81l847,41l847,61l867,41l867,61l887,81l887,41l908,81l908,41l928,41l928,81l948,41l948,81l968,81l968,20l988,41l988,61l1008,61l1008,41l1029,81l1029,20l1049,41l1049,81l1069,20l1069,61l1089,41l1089,61l1109,61l1129,41l1129,61l1150,41l1150,81l1190,41l1190,81l1210,81l1210,41l1230,81l1230,41l1250,41l1250,81l1271,81l1271,41l1291,81l1291,61l1311,101l1311,61l1331,41l1331,101l1351,81l1351,61l1371,81l1371,61l1392,41l1392,81l1412,41l1412,81l1432,81l1432,20l1452,20l1452,61l1472,61l1472,0l1492,61l1492,20l1513,41l1513,81l1533,41l1533,81l1553,20l1553,81l1573,81l1573,41l1593,81l1593,41l1613,41l1613,81l1634,61e" stroked="t" o:allowincell="f" style="position:absolute;left:5228;top:5323;width:1633;height:100;mso-wrap-style:none;v-text-anchor:middle;mso-position-vertical-relative:page">
                      <v:fill o:detectmouseclick="t" on="false"/>
                      <v:stroke color="#00cc00" weight="12600" joinstyle="round" endcap="flat"/>
                      <w10:wrap type="none"/>
                    </v:shape>
                    <v:line id="shape_0" from="6862,5384" to="6881,5384" stroked="t" o:allowincell="f" style="position:absolute;mso-position-vertical-relative:page">
                      <v:stroke color="#00cc00" weight="12600" joinstyle="miter" endcap="flat"/>
                      <v:fill o:detectmouseclick="t" on="false"/>
                      <w10:wrap type="none"/>
                    </v:line>
                    <v:shape id="shape_0" coordsize="2884,3545" path="m0,3524l0,3545l41,3545l41,3524l61,3545l61,3524l81,3545l101,3524l101,3545l121,3545l142,3524l142,3545l162,3545l162,3524l182,3545l202,3524l202,3545l222,3524l222,3545l242,3545l242,3524l263,3524l263,3545l283,3545l303,3524l303,3545l343,3545l343,3524l363,3524l363,3545l404,3545l404,3524l424,3545l424,3524l444,3545l444,3524l464,3545l484,3545l484,3524l505,3524l505,3545l525,3545l525,3524l545,3545l585,3545l585,3524l605,3524l605,3545l646,3545l646,3524l666,3545l666,3524l686,3545l747,3545l747,3524l767,3545l807,3545l807,3524l827,3524l827,3545l867,3545l867,3524l888,3545l888,3524l908,3545l968,3545l968,3524l988,3545l1009,3545l1009,3524l1029,3524l1029,3545l1049,3524l1049,3545l1069,3545l1089,3524l1089,3545l1109,3524l1109,3545l1130,3545l1130,3524l1150,3545l1150,3524l1190,3524l1190,3545l1210,3545l1210,3524l1251,3524l1251,3545l1271,3545l1271,3524l1795,3524l1795,3423l1815,3038l1815,223l1835,0l1835,243l1856,507l1856,1236l1876,1398l1876,2654l1896,2694l1896,3079l1916,3403l1916,3059l1936,3281l1936,3059l1956,2937l1956,3180l1977,2897l1977,3018l1997,3200l1997,2917l2017,3281l2017,2998l2037,3099l2037,3200l2057,3038l2057,3140l2077,3059l2077,2917l2098,3099l2098,2957l2118,3180l2118,3018l2138,2957l2138,3362l2158,3180l2158,3383l2178,3342l2178,3059l2198,3241l2198,2897l2219,3180l2219,2998l2239,2917l2239,3221l2259,2897l2259,3059l2279,3160l2279,2937l2299,3099l2299,2856l2319,2816l2319,3079l2340,2714l2340,3018l2360,3099l2360,2775l2380,3261l2380,3119l2400,3443l2400,3140l2420,2957l2420,3342l2440,3079l2440,3261l2461,3261l2461,2937l2481,3261l2481,2876l2501,3241l2501,3018l2521,2917l2521,3140l2541,2978l2541,3140l2561,3200l2561,2937l2581,3281l2581,3018l2602,3200l2602,3403l2622,3018l2622,3261l2642,2917l2642,3362l2662,3423l2662,3079l2682,3241l2682,3038l2702,3059l2702,3322l2723,3038l2723,3281l2743,3160l2743,3038l2763,3038l2763,3200l2783,3281l2783,3038l2803,3261l2803,3099l2823,3099l2823,3383l2844,3464l2844,3180l2864,3403l2864,3059l2884,3302e" stroked="t" o:allowincell="f" style="position:absolute;left:1578;top:2548;width:2883;height:3544;mso-wrap-style:none;v-text-anchor:middle;mso-position-vertical-relative:page">
                      <v:fill o:detectmouseclick="t" on="false"/>
                      <v:stroke color="#0033ff" weight="12600" joinstyle="round" endcap="flat"/>
                      <w10:wrap type="none"/>
                    </v:shape>
                    <v:line id="shape_0" from="4462,5850" to="4481,5850" stroked="t" o:allowincell="f" style="position:absolute;mso-position-vertical-relative:page">
                      <v:stroke color="#0033ff" weight="12600" joinstyle="miter" endcap="flat"/>
                      <v:fill o:detectmouseclick="t" on="false"/>
                      <w10:wrap type="none"/>
                    </v:line>
                    <v:shape id="shape_0" coordsize="1996,688" path="m0,466l0,283l20,162l20,466l40,263l40,587l60,607l60,466l81,587l81,405l101,526l101,283l121,304l121,466l141,283l141,364l161,445l161,223l181,607l181,445l202,688l202,405l222,304l222,466l242,385l242,202l262,466l262,142l282,243l282,466l302,162l302,385l323,142l323,263l343,324l343,40l363,364l363,0l383,385l383,81l403,61l403,506l423,344l423,628l444,688l444,202l464,567l464,283l484,506l484,263l504,223l504,506l524,101l524,425l544,425l544,142l565,344l565,182l585,101l585,344l605,101l605,445l625,182l625,547l645,607l645,202l665,445l665,121l686,263l686,587l706,243l706,425l726,425l726,223l746,547l746,243l766,425l766,223l786,385l786,263l807,283l807,466l827,385l827,223l847,425l847,243l867,628l867,324l887,243l887,506l907,202l907,405l928,344l928,223l948,506l948,304l968,344l968,628l988,445l988,547l1008,425l1008,344l1028,425l1028,223l1049,425l1049,243l1069,425l1069,263l1089,283l1089,628l1109,425l1109,607l1129,648l1129,324l1149,506l1149,283l1170,202l1170,466l1190,142l1190,466l1210,445l1210,182l1230,385l1230,121l1250,344l1250,81l1270,61l1270,364l1291,20l1291,304l1311,344l1311,81l1331,526l1331,324l1351,628l1351,385l1371,223l1371,587l1391,304l1391,466l1411,547l1411,162l1432,445l1432,81l1452,385l1452,202l1472,121l1472,364l1492,101l1492,223l1512,304l1512,81l1532,486l1532,243l1553,385l1553,607l1573,223l1573,445l1593,142l1593,547l1613,567l1613,223l1633,425l1633,202l1653,202l1653,526l1674,283l1674,466l1694,344l1694,283l1714,283l1714,405l1734,506l1734,263l1754,364l1754,162l1774,162l1774,486l1795,567l1795,304l1815,547l1815,243l1835,364l1835,486l1855,283l1855,547l1875,304l1875,547l1895,587l1895,445l1916,587l1916,324l1936,405l1936,223l1956,202l1956,405l1976,223l1976,385l1996,283l1996,445e" stroked="t" o:allowincell="f" style="position:absolute;left:4462;top:5384;width:1995;height:687;mso-wrap-style:none;v-text-anchor:middle;mso-position-vertical-relative:page">
                      <v:fill o:detectmouseclick="t" on="false"/>
                      <v:stroke color="#0033ff" weight="12600" joinstyle="round" endcap="flat"/>
                      <w10:wrap type="none"/>
                    </v:shape>
                    <v:line id="shape_0" from="6458,5829" to="6477,5829" stroked="t" o:allowincell="f" style="position:absolute;mso-position-vertical-relative:page">
                      <v:stroke color="#0033ff" weight="12600" joinstyle="miter" endcap="flat"/>
                      <v:fill o:detectmouseclick="t" on="false"/>
                      <w10:wrap type="none"/>
                    </v:line>
                    <v:shape id="shape_0" coordsize="404,648" path="m0,405l20,628l20,405l41,648l41,426l61,304l61,466l81,426l81,122l101,426l101,102l121,203l121,426l141,142l141,365l162,122l162,284l182,324l182,122l202,426l202,0l222,0l222,243l242,61l242,507l262,284l262,486l283,588l283,203l303,608l303,345l323,527l323,264l343,203l343,365l363,345l363,21l383,284l383,61l404,385l404,142e" stroked="t" o:allowincell="f" style="position:absolute;left:6458;top:5424;width:403;height:647;mso-wrap-style:none;v-text-anchor:middle;mso-position-vertical-relative:page">
                      <v:fill o:detectmouseclick="t" on="false"/>
                      <v:stroke color="#0033ff" weight="12600" joinstyle="round" endcap="flat"/>
                      <w10:wrap type="none"/>
                    </v:shape>
                    <v:line id="shape_0" from="6862,5566" to="6881,5566" stroked="t" o:allowincell="f" style="position:absolute;mso-position-vertical-relative:page">
                      <v:stroke color="#0033ff" weight="12600" joinstyle="miter" endcap="flat"/>
                      <v:fill o:detectmouseclick="t" on="false"/>
                      <w10:wrap type="none"/>
                    </v:line>
                    <v:shape id="shape_0" coordsize="3328,2127" path="m0,2106l505,2106l505,2127l525,2106l525,2127l545,2106l827,2106l847,2127l847,2106l867,2086l867,2106l888,2086l948,2086l948,2066l968,2086l968,2066l1029,2066l1029,2046l1049,2046l1049,2066l1069,2066l1069,2046l1331,2046l1331,2025l1351,2046l1351,2025l1372,2046l1372,2025l1452,2025l1452,2005l1472,2025l1472,2005l1493,2005l1493,2025l1513,2005l1533,2025l1533,2005l1553,2005l1553,2025l1573,2025l1573,2005l1593,2025l1614,2025l1614,2005l1634,2025l1634,2005l1654,2025l1654,2005l1755,2005l1755,1965l1775,1924l1775,1600l1795,1539l1795,1236l1815,1175l1815,709l1835,628l1835,344l1856,324l1856,223l1876,223l1876,182l1896,182l1896,162l1916,182l1916,223l1936,223l1936,182l1956,182l1956,162l1977,182l1997,182l1997,162l2017,162l2017,182l2037,182l2037,203l2057,182l2057,162l2077,162l2077,182l2098,182l2098,162l2118,162l2118,182l2138,182l2138,162l2158,182l2158,142l2178,162l2178,122l2198,142l2198,81l2219,101l2219,61l2239,81l2239,61l2259,61l2259,20l2279,41l2279,20l2299,41l2299,20l2319,41l2319,0l2340,0l2340,41l2360,20l2360,41l2380,61l2380,41l2400,61l2400,101l2420,61l2420,101l2440,61l2461,81l2461,61l2481,81l2481,61l2501,61l2501,81l2521,61l2521,81l2541,81l2541,61l2561,61l2561,101l2581,81l2581,101l2602,81l2602,122l2622,81l2622,122l2642,142l2642,101l2662,81l2662,122l2682,142l2682,101l2702,101l2702,122l2723,101l2723,122l2763,122l2783,101l2783,122l2803,122l2803,142l2823,122l2823,142l2844,162l2844,122l2864,162l2864,122l2884,142l2884,162l2904,142l2904,182l2924,142l2924,182l2944,162l2944,182l2965,162l2965,182l2985,182l2985,162l3005,182l3005,162l3025,162l3025,142l3045,162l3045,142l3065,162l3065,142l3086,142l3086,122l3106,122l3106,101l3126,101l3126,61l3146,61l3146,41l3166,41l3166,20l3186,41l3186,0l3207,20l3207,0l3227,20l3227,0l3247,20l3247,0l3267,20l3267,41l3287,41l3287,61l3307,61l3307,81l3328,81e" stroked="t" o:allowincell="f" style="position:absolute;left:1578;top:3885;width:3327;height:2126;mso-wrap-style:none;v-text-anchor:middle;mso-position-vertical-relative:page">
                      <v:fill o:detectmouseclick="t" on="false"/>
                      <v:stroke color="white" joinstyle="round" endcap="flat"/>
                      <w10:wrap type="none"/>
                    </v:shape>
                    <v:line id="shape_0" from="4906,3966" to="4925,3966" stroked="t" o:allowincell="f" style="position:absolute;mso-position-vertical-relative:page">
                      <v:stroke color="white" joinstyle="miter" endcap="flat"/>
                      <v:fill o:detectmouseclick="t" on="false"/>
                      <w10:wrap type="none"/>
                    </v:line>
                    <v:shape id="shape_0" coordsize="1956,202" path="m0,101l0,121l20,121l20,101l60,101l60,121l80,121l80,81l100,81l100,121l121,121l121,81l141,81l141,121l161,81l161,121l181,142l181,101l201,142l201,121l221,121l221,142l242,121l242,142l262,121l262,142l282,142l282,121l302,142l363,142l383,162l383,142l403,162l403,142l423,142l423,162l443,142l443,162l463,121l463,182l484,142l484,182l504,162l504,182l524,162l524,202l544,202l544,162l564,202l564,162l584,182l584,162l645,162l645,182l665,162l665,142l685,162l685,121l705,142l705,81l726,81l726,61l746,61l746,40l766,61l766,20l786,61l786,20l806,40l806,20l847,20l847,40l867,40l867,61l887,61l887,81l907,81l907,101l927,81l927,121l947,81l947,101l967,101l967,81l988,81l988,101l1008,81l1008,101l1028,121l1028,81l1048,81l1048,121l1068,81l1068,121l1088,101l1088,142l1109,101l1109,142l1129,121l1129,162l1149,142l1149,121l1169,142l1169,121l1189,121l1189,142l1209,121l1209,142l1230,142l1250,162l1250,121l1270,142l1270,162l1290,142l1290,162l1310,142l1310,162l1330,142l1330,162l1351,142l1351,182l1371,182l1371,162l1391,202l1391,162l1411,162l1411,202l1431,162l1431,202l1451,202l1451,162l1472,162l1472,202l1492,182l1492,162l1512,162l1532,142l1532,182l1552,162l1552,142l1572,182l1572,142l1593,162l1593,121l1613,142l1613,101l1633,101l1633,61l1653,81l1653,40l1673,61l1673,40l1693,20l1693,40l1714,40l1714,20l1734,40l1734,20l1754,0l1754,40l1774,20l1774,61l1794,40l1794,81l1814,81l1814,101l1835,121l1835,101l1855,121l1855,101l1875,101l1875,121l1895,81l1895,121l1915,121l1915,81l1935,81l1935,121l1956,81l1956,121e" stroked="t" o:allowincell="f" style="position:absolute;left:4906;top:3865;width:1955;height:201;mso-wrap-style:none;v-text-anchor:middle;mso-position-vertical-relative:page">
                      <v:fill o:detectmouseclick="t" on="false"/>
                      <v:stroke color="white" joinstyle="round" endcap="flat"/>
                      <w10:wrap type="none"/>
                    </v:shape>
                    <v:line id="shape_0" from="6862,3986" to="6881,3986" stroked="t" o:allowincell="f" style="position:absolute;mso-position-vertical-relative:page">
                      <v:stroke color="white" joinstyle="miter" endcap="flat"/>
                      <v:fill o:detectmouseclick="t" on="false"/>
                      <w10:wrap type="none"/>
                    </v:line>
                    <v:shape id="shape_0" coordsize="2037,1681" path="m0,1418l0,1378l21,1378l21,1438l41,1438l41,1398l61,1438l61,1418l81,1418l81,1398l101,1459l101,1398l121,1378l121,1438l142,1459l142,1438l162,1398l162,1438l182,1459l182,1398l202,1378l202,1438l222,1479l222,1418l242,1398l242,1459l263,1459l263,1418l283,1438l303,1398l303,1438l323,1459l323,1499l343,1459l343,1398l363,1438l363,1479l384,1459l384,1438l404,1459l404,1479l424,1459l444,1499l444,1459l464,1438l464,1499l484,1519l484,1479l505,1459l505,1479l525,1519l525,1479l545,1479l545,1519l565,1540l565,1479l585,1459l585,1499l605,1499l605,1459l626,1499l626,1479l646,1459l646,1479l666,1519l666,1479l686,1438l686,1519l706,1519l706,1479l726,1438l726,1479l747,1479l747,1459l767,1438l767,1499l787,1519l787,1418l807,1398l807,1499l827,1519l827,1438l847,1398l847,1479l867,1499l867,1459l888,1438l888,1499l908,1499l908,1438l928,1459l928,1418l948,1479l948,1438l968,1479l968,1418l988,1398l988,1438l1009,1438l1009,1499l1029,1459l1029,1418l1049,1418l1049,1459l1069,1459l1069,1479l1089,1459l1089,1398l1109,1398l1109,1479l1130,1499l1130,1398l1150,1398l1150,1479l1170,1459l1170,1418l1190,1438l1190,1479l1210,1459l1210,1418l1230,1438l1230,1479l1251,1459l1251,1398l1271,1459l1271,1479l1291,1418l1291,1459l1311,1499l1311,1438l1331,1418l1331,1459l1351,1479l1351,1438l1372,1438l1372,1479l1392,1459l1392,1418l1412,1438l1412,1499l1432,1459l1432,1398l1452,1418l1452,1479l1472,1459l1472,1418l1493,1479l1493,1418l1513,1438l1513,1459l1533,1479l1533,1438l1553,1418l1553,1459l1573,1479l1573,1398l1593,1438l1593,1499l1614,1459l1614,1398l1634,1398l1634,1479l1654,1459l1654,1438l1674,1438l1694,1398l1694,1459l1714,1499l1714,1459l1735,1438l1735,1398l1755,1438l1755,1479l1775,1438l1775,1479l1795,1438l1795,1398l1815,1438l1815,1681l1835,1337l1835,21l1856,0l1856,1256l1876,1438l1876,973l1896,750l1896,385l1916,628l1916,1398l1936,1580l1936,831l1956,588l1956,831l1977,973l1977,1479l1997,1438l1997,709l2017,770l2017,1094l2037,1216e" stroked="t" o:allowincell="f" style="position:absolute;left:1578;top:5343;width:2036;height:1680;mso-wrap-style:none;v-text-anchor:middle;mso-position-vertical-relative:page">
                      <v:fill o:detectmouseclick="t" on="false"/>
                      <v:stroke color="red" weight="12600" joinstyle="round" endcap="flat"/>
                      <w10:wrap type="none"/>
                    </v:shape>
                    <v:line id="shape_0" from="3615,6559" to="3634,6559" stroked="t" o:allowincell="f" style="position:absolute;mso-position-vertical-relative:page">
                      <v:stroke color="red" weight="12600" joinstyle="miter" endcap="flat"/>
                      <v:fill o:detectmouseclick="t" on="false"/>
                      <w10:wrap type="none"/>
                    </v:line>
                    <v:shape id="shape_0" coordsize="1996,1054" path="m0,649l0,790l20,588l20,223l40,406l40,709l61,689l61,365l81,304l81,568l101,811l101,568l121,385l121,507l141,507l141,831l161,932l161,365l182,325l182,406l202,487l202,1054l222,811l222,345l242,304l242,547l262,730l262,1013l282,649l282,162l303,102l303,750l323,831l323,628l343,507l343,0l363,345l363,831l383,912l383,406l403,41l403,487l424,608l424,851l444,892l444,183l464,122l464,527l484,669l484,871l504,628l504,183l524,162l524,608l544,750l544,406l565,365l565,162l585,162l585,730l605,709l605,325l625,122l625,406l645,669l645,527l665,507l665,325l686,243l686,547l706,527l706,466l726,527l726,406l746,365l746,649l766,689l766,406l786,406l786,527l807,527l807,811l827,770l827,466l847,588l847,669l867,588l867,770l887,507l887,730l907,790l907,871l928,871l928,628l948,547l948,790l968,912l968,750l988,709l988,568l1008,527l1008,912l1028,932l1028,709l1049,730l1049,608l1069,689l1069,993l1089,831l1089,628l1109,547l1109,730l1129,973l1129,770l1149,649l1149,730l1170,487l1170,851l1190,892l1190,689l1210,649l1210,466l1230,507l1230,709l1250,750l1250,527l1270,426l1270,628l1291,709l1291,831l1311,851l1311,426l1331,446l1331,588l1351,628l1351,871l1371,730l1371,365l1391,446l1391,669l1412,709l1412,487l1432,446l1432,284l1452,243l1452,507l1472,487l1472,406l1492,243l1492,365l1512,527l1512,304l1533,325l1533,426l1553,284l1553,466l1573,446l1573,284l1593,446l1593,243l1613,345l1613,507l1633,325l1633,406l1654,325l1654,426l1674,466l1674,547l1694,426l1694,345l1714,507l1714,385l1734,446l1734,649l1754,345l1754,588l1775,527l1775,365l1795,568l1795,446l1815,466l1815,649l1835,527l1835,568l1855,547l1855,446l1875,547l1875,669l1896,568l1896,406l1916,527l1916,608l1936,770l1936,527l1956,365l1956,628l1976,628l1976,811l1996,851l1996,406e" stroked="t" o:allowincell="f" style="position:absolute;left:3615;top:5910;width:1995;height:1053;mso-wrap-style:none;v-text-anchor:middle;mso-position-vertical-relative:page">
                      <v:fill o:detectmouseclick="t" on="false"/>
                      <v:stroke color="red" weight="12600" joinstyle="round" endcap="flat"/>
                      <w10:wrap type="none"/>
                    </v:shape>
                    <v:line id="shape_0" from="5611,6316" to="5631,6316" stroked="t" o:allowincell="f" style="position:absolute;mso-position-vertical-relative:page">
                      <v:stroke color="red" weight="12600" joinstyle="miter" endcap="flat"/>
                      <v:fill o:detectmouseclick="t" on="false"/>
                      <w10:wrap type="none"/>
                    </v:line>
                    <v:shape id="shape_0" coordsize="1251,830" path="m0,284l21,284l21,486l41,446l41,790l61,668l61,324l81,425l81,365l101,486l101,729l121,466l121,324l142,263l142,547l162,567l162,385l182,385l182,203l202,446l202,567l222,527l222,405l242,182l242,405l262,486l262,365l283,506l283,203l303,182l303,385l323,284l323,243l343,203l343,223l363,223l363,162l383,243l383,162l404,284l404,203l424,162l424,344l444,0l444,263l464,344l464,263l484,324l484,61l504,40l504,324l525,284l525,425l545,365l545,121l565,182l565,385l585,344l585,263l605,284l605,203l625,243l625,425l646,263l646,446l666,425l666,243l686,567l686,385l706,304l706,405l726,243l726,587l746,608l746,385l767,385l767,405l787,385l787,567l807,506l807,243l827,263l827,466l847,425l847,587l867,567l867,284l888,446l888,587l908,567l908,689l928,506l928,243l948,506l948,628l968,790l968,506l988,324l988,547l1009,486l1009,790l1029,830l1029,425l1049,365l1049,446l1069,506l1069,648l1089,567l1089,344l1109,284l1109,628l1130,668l1130,608l1150,648l1150,223l1170,324l1170,608l1190,527l1190,608l1210,506l1210,243l1230,385l1230,486l1251,506l1251,365e" stroked="t" o:allowincell="f" style="position:absolute;left:5611;top:6032;width:1250;height:829;mso-wrap-style:none;v-text-anchor:middle;mso-position-vertical-relative:page">
                      <v:fill o:detectmouseclick="t" on="false"/>
                      <v:stroke color="red" weight="12600" joinstyle="round" endcap="flat"/>
                      <w10:wrap type="none"/>
                    </v:shape>
                    <v:line id="shape_0" from="6862,6397" to="6881,6397" stroked="t" o:allowincell="f" style="position:absolute;mso-position-vertical-relative:page">
                      <v:stroke color="red" weight="12600" joinstyle="miter" endcap="flat"/>
                      <v:fill o:detectmouseclick="t" on="false"/>
                      <w10:wrap type="none"/>
                    </v:line>
                    <v:shape id="shape_0" coordsize="283,226" path="m0,226l0,0l283,0e" stroked="f" o:allowincell="f" style="position:absolute;left:1558;top:2467;width:5706;height:4577;mso-wrap-style:none;v-text-anchor:middle;mso-position-vertical-relative:page">
                      <v:fill o:detectmouseclick="t" on="false"/>
                      <v:stroke color="#3465a4" joinstyle="round" endcap="flat"/>
                      <w10:wrap type="none"/>
                    </v:shape>
                  </v:group>
                </v:group>
                <v:shape id="shape_0" stroked="f" o:allowincell="f" style="position:absolute;left:-216;top:2592;width:1728;height:576;mso-wrap-style:square;v-text-anchor:top;rotation:270;mso-position-vertical-relative:page" type="_x0000_t202">
                  <v:textbox style="mso-layout-flow-alt:bottom-to-top">
                    <w:txbxContent>
                      <w:p>
                        <w:pPr>
                          <w:overflowPunct w:val="false"/>
                          <w:bidi w:val="0"/>
                          <w:spacing w:lineRule="auto" w:line="360"/>
                          <w:jc w:val="both"/>
                          <w:rPr/>
                        </w:pPr>
                        <w:r>
                          <w:rPr>
                            <w:kern w:val="2"/>
                            <w:sz w:val="24"/>
                            <w:szCs w:val="20"/>
                            <w:rFonts w:ascii="Times New Roman" w:hAnsi="Times New Roman" w:eastAsia="Times New Roman" w:cs="Times New Roman"/>
                            <w:color w:val="auto"/>
                          </w:rPr>
                          <w:t>Signal (Volts)</w:t>
                        </w:r>
                      </w:p>
                    </w:txbxContent>
                  </v:textbox>
                  <v:fill o:detectmouseclick="t" on="false"/>
                  <v:stroke color="#3465a4" joinstyle="round" endcap="flat"/>
                  <w10:wrap type="none"/>
                </v:shape>
                <v:shape id="shape_0" stroked="f" o:allowincell="f" style="position:absolute;left:3816;top:7463;width:1151;height:431;mso-wrap-style:square;v-text-anchor:top;mso-position-vertical-relative:page"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rPr>
                          <w:t>Time (s)</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472;top:3251;width:287;height:1007;mso-wrap-style:none;v-text-anchor:middle;rotation:270;mso-position-vertical-relative:page" type="_x0000_t88">
                  <v:fill o:detectmouseclick="t" on="false"/>
                  <v:stroke color="black" weight="9360" joinstyle="miter" endcap="flat"/>
                  <w10:wrap type="none"/>
                </v:shape>
                <v:line id="shape_0" from="5112,3863" to="5112,7030" stroked="t" o:allowincell="f" style="position:absolute;flip:y;mso-position-vertical-relative:page">
                  <v:stroke color="black" weight="9360" dashstyle="shortdot" joinstyle="miter" endcap="flat"/>
                  <v:fill o:detectmouseclick="t" on="false"/>
                  <w10:wrap type="none"/>
                </v:line>
                <v:shape id="shape_0" stroked="f" o:allowincell="f" style="position:absolute;left:4680;top:3023;width:1871;height:863;mso-wrap-style:square;v-text-anchor:top;mso-position-vertical-relative:page" type="_x0000_t202">
                  <v:textbox>
                    <w:txbxContent>
                      <w:p>
                        <w:pPr>
                          <w:overflowPunct w:val="false"/>
                          <w:bidi w:val="0"/>
                          <w:spacing w:lineRule="auto" w:line="360"/>
                          <w:jc w:val="center"/>
                          <w:rPr/>
                        </w:pPr>
                        <w:r>
                          <w:rPr>
                            <w:kern w:val="2"/>
                            <w:sz w:val="24"/>
                            <w:i/>
                            <w:szCs w:val="20"/>
                            <w:rFonts w:ascii="Times New Roman" w:hAnsi="Times New Roman" w:eastAsia="Times New Roman" w:cs="Times New Roman"/>
                            <w:color w:val="auto"/>
                          </w:rPr>
                          <w:t>ii</w:t>
                        </w:r>
                      </w:p>
                    </w:txbxContent>
                  </v:textbox>
                  <v:fill o:detectmouseclick="t" on="false"/>
                  <v:stroke color="#3465a4" joinstyle="round" endcap="flat"/>
                  <w10:wrap type="none"/>
                </v:shape>
                <v:line id="shape_0" from="6120,3863" to="6120,7030" stroked="t" o:allowincell="f" style="position:absolute;flip:y;mso-position-vertical-relative:page">
                  <v:stroke color="black" weight="9360" dashstyle="shortdot" joinstyle="miter" endcap="flat"/>
                  <v:fill o:detectmouseclick="t" on="false"/>
                  <w10:wrap type="none"/>
                </v:line>
                <v:line id="shape_0" from="3960,3863" to="3960,7030" stroked="t" o:allowincell="f" style="position:absolute;flip:y;mso-position-vertical-relative:page">
                  <v:stroke color="black" weight="9360" dashstyle="shortdot" joinstyle="miter" endcap="flat"/>
                  <v:fill o:detectmouseclick="t" on="false"/>
                  <w10:wrap type="none"/>
                </v:line>
                <v:line id="shape_0" from="4248,3863" to="4248,7030" stroked="t" o:allowincell="f" style="position:absolute;flip:y;mso-position-vertical-relative:page">
                  <v:stroke color="black" weight="9360" dashstyle="shortdot" joinstyle="miter" endcap="flat"/>
                  <v:fill o:detectmouseclick="t" on="false"/>
                  <w10:wrap type="none"/>
                </v:line>
                <v:shape id="shape_0" stroked="t" o:allowincell="f" style="position:absolute;left:3960;top:3575;width:287;height:287;mso-wrap-style:none;v-text-anchor:middle;rotation:270;mso-position-vertical-relative:page" type="_x0000_t88">
                  <v:fill o:detectmouseclick="t" on="false"/>
                  <v:stroke color="black" weight="9360" joinstyle="miter" endcap="flat"/>
                  <w10:wrap type="none"/>
                </v:shape>
                <v:shape id="shape_0" stroked="f" o:allowincell="f" style="position:absolute;left:3816;top:2999;width:575;height:431;mso-wrap-style:square;v-text-anchor:top;mso-position-vertical-relative:page" type="_x0000_t202">
                  <v:textbox>
                    <w:txbxContent>
                      <w:p>
                        <w:pPr>
                          <w:overflowPunct w:val="false"/>
                          <w:bidi w:val="0"/>
                          <w:spacing w:lineRule="auto" w:line="360"/>
                          <w:ind w:left="0" w:hanging="0"/>
                          <w:jc w:val="both"/>
                          <w:rPr/>
                        </w:pPr>
                        <w:r>
                          <w:rPr>
                            <w:kern w:val="2"/>
                            <w:sz w:val="24"/>
                            <w:i/>
                            <w:szCs w:val="20"/>
                            <w:rFonts w:ascii="Times New Roman" w:hAnsi="Times New Roman" w:eastAsia="Times New Roman" w:cs="Times New Roman"/>
                            <w:color w:val="auto"/>
                          </w:rPr>
                          <w:t xml:space="preserve">  i</w:t>
                        </w:r>
                      </w:p>
                    </w:txbxContent>
                  </v:textbox>
                  <v:fill o:detectmouseclick="t" on="false"/>
                  <v:stroke color="#3465a4" joinstyle="round" endcap="flat"/>
                  <w10:wrap type="none"/>
                </v:shape>
              </v:group>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Fig. 2.6. Typical voltage signals for a single run at high </w:t>
      </w:r>
      <w:r>
        <w:rPr>
          <w:rFonts w:eastAsia="Symbol" w:cs="Symbol" w:ascii="Symbol" w:hAnsi="Symbol"/>
          <w:i/>
        </w:rPr>
        <w:t></w:t>
      </w:r>
      <w:r>
        <w:rPr/>
        <w:t>. The top (green) line shows tachometer trace, middle (blue) line the torque signal, and bottom (red) line the vertical force signal. Periods of 5 major oscillations in the vertical force trace (</w:t>
      </w:r>
      <w:r>
        <w:rPr>
          <w:i/>
        </w:rPr>
        <w:t>i</w:t>
      </w:r>
      <w:r>
        <w:rPr/>
        <w:t>) and imbalance over one complete revolution (</w:t>
      </w:r>
      <w:r>
        <w:rPr>
          <w:i/>
        </w:rPr>
        <w:t>ii</w:t>
      </w:r>
      <w:r>
        <w:rPr/>
        <w:t>) are marked with dotted lines.</w:t>
      </w:r>
    </w:p>
    <w:p>
      <w:pPr>
        <w:pStyle w:val="Normal"/>
        <w:jc w:val="center"/>
        <w:rPr/>
      </w:pPr>
      <w:r>
        <w:rPr/>
      </w:r>
    </w:p>
    <w:p>
      <w:pPr>
        <w:pStyle w:val="Normal"/>
        <w:rPr/>
      </w:pPr>
      <w:r>
        <w:rPr/>
      </w:r>
      <w:r>
        <w:br w:type="page"/>
      </w:r>
    </w:p>
    <w:p>
      <w:pPr>
        <w:pStyle w:val="Normal"/>
        <w:rPr/>
      </w:pPr>
      <w:r>
        <w:rPr/>
      </w:r>
    </w:p>
    <w:p>
      <w:pPr>
        <w:pStyle w:val="Header"/>
        <w:tabs>
          <w:tab w:val="clear" w:pos="4153"/>
          <w:tab w:val="clear" w:pos="8306"/>
        </w:tabs>
        <w:rPr/>
      </w:pPr>
      <w:r>
        <w:rPr/>
        <w:tab/>
        <w:t>A</w:t>
      </w:r>
    </w:p>
    <w:p>
      <w:pPr>
        <w:pStyle w:val="Normal"/>
        <w:jc w:val="center"/>
        <w:rPr>
          <w:sz w:val="20"/>
        </w:rPr>
      </w:pPr>
      <w:r>
        <w:rPr>
          <w:sz w:val="20"/>
        </w:rPr>
        <w:object w:dxaOrig="8870" w:dyaOrig="83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45pt;height:216.9pt" filled="f" o:ole="">
            <v:imagedata r:id="rId4" o:title=""/>
          </v:shape>
          <o:OLEObject Type="Embed" ProgID="" ShapeID="ole_rId3" DrawAspect="Content" ObjectID="_1551855663" r:id="rId3"/>
        </w:object>
      </w:r>
    </w:p>
    <w:p>
      <w:pPr>
        <w:pStyle w:val="Normal"/>
        <w:rPr/>
      </w:pPr>
      <w:r>
        <w:rPr/>
      </w:r>
    </w:p>
    <w:p>
      <w:pPr>
        <w:pStyle w:val="Normal"/>
        <w:rPr/>
      </w:pPr>
      <w:r>
        <w:rPr/>
        <w:tab/>
        <w:t>B</w:t>
      </w:r>
    </w:p>
    <w:p>
      <w:pPr>
        <w:pStyle w:val="Normal"/>
        <w:jc w:val="center"/>
        <w:rPr>
          <w:sz w:val="20"/>
        </w:rPr>
      </w:pPr>
      <w:r>
        <w:rPr>
          <w:sz w:val="20"/>
        </w:rPr>
        <w:object w:dxaOrig="8870" w:dyaOrig="8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75pt;height:225.7pt" filled="f" o:ole="">
            <v:imagedata r:id="rId6" o:title=""/>
          </v:shape>
          <o:OLEObject Type="Embed" ProgID="" ShapeID="ole_rId5" DrawAspect="Content" ObjectID="_1243792309" r:id="rId5"/>
        </w:object>
      </w:r>
    </w:p>
    <w:p>
      <w:pPr>
        <w:pStyle w:val="Normal"/>
        <w:rPr/>
      </w:pPr>
      <w:r>
        <w:rPr/>
      </w:r>
    </w:p>
    <w:p>
      <w:pPr>
        <w:pStyle w:val="Normal"/>
        <w:rPr/>
      </w:pPr>
      <w:r>
        <w:rPr/>
        <w:t xml:space="preserve">Fig. 2.8. Averaged horizontal (A) and vertical (B) force coefficients against angle of revolution for standard </w:t>
      </w:r>
      <w:r>
        <w:rPr>
          <w:i/>
        </w:rPr>
        <w:t>Manduca</w:t>
      </w:r>
      <w:r>
        <w:rPr/>
        <w:t xml:space="preserve"> wings over the ‘abbreviated’ range of </w:t>
      </w:r>
      <w:r>
        <w:rPr>
          <w:rFonts w:eastAsia="Symbol" w:cs="Symbol" w:ascii="Symbol" w:hAnsi="Symbol"/>
          <w:i/>
        </w:rPr>
        <w:t></w:t>
      </w:r>
      <w:r>
        <w:rPr/>
        <w:t>.</w:t>
      </w:r>
      <w:r>
        <w:br w:type="page"/>
      </w:r>
    </w:p>
    <w:p>
      <w:pPr>
        <w:pStyle w:val="Normal"/>
        <w:rPr/>
      </w:pPr>
      <w:r>
        <w:rPr/>
        <w:object w:dxaOrig="8598" w:dyaOrig="93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3pt;height:394.5pt" filled="f" o:ole="">
            <v:imagedata r:id="rId8" o:title=""/>
          </v:shape>
          <o:OLEObject Type="Embed" ProgID="" ShapeID="ole_rId7" DrawAspect="Content" ObjectID="_1040907963" r:id="rId7"/>
        </w:object>
      </w:r>
    </w:p>
    <w:p>
      <w:pPr>
        <w:pStyle w:val="Normal"/>
        <w:rPr/>
      </w:pPr>
      <w:r>
        <w:rPr/>
        <w:t xml:space="preserve">Fig. 2.14. Polar diagram showing results from three models for determining </w:t>
      </w:r>
      <w:r>
        <w:rPr>
          <w:i/>
        </w:rPr>
        <w:t>C</w:t>
      </w:r>
      <w:r>
        <w:rPr>
          <w:vertAlign w:val="subscript"/>
        </w:rPr>
        <w:t>D,pro</w:t>
      </w:r>
      <w:r>
        <w:rPr/>
        <w:t xml:space="preserve"> and </w:t>
      </w:r>
      <w:r>
        <w:rPr>
          <w:i/>
        </w:rPr>
        <w:t>C</w:t>
      </w:r>
      <w:r>
        <w:rPr>
          <w:vertAlign w:val="subscript"/>
        </w:rPr>
        <w:t>L</w:t>
      </w:r>
      <w:r>
        <w:rPr/>
        <w:t xml:space="preserve"> from the ‘Steady’ data represented by the lower grey line. A good model would result in values close to, or slightly above, those of the ‘Early’ conditions represented by the upper grey line. Data are ‘pooled’ values for all wings in the ‘leading-edge’ series.</w:t>
      </w:r>
    </w:p>
    <w:p>
      <w:pPr>
        <w:pStyle w:val="Normal"/>
        <w:rPr/>
      </w:pPr>
      <w:r>
        <w:rPr/>
      </w:r>
      <w:r>
        <w:br w:type="page"/>
      </w:r>
    </w:p>
    <w:p>
      <w:pPr>
        <w:pStyle w:val="Normal"/>
        <w:rPr/>
      </w:pPr>
      <w:r>
        <w:rPr/>
      </w:r>
    </w:p>
    <w:p>
      <w:pPr>
        <w:pStyle w:val="Normal"/>
        <w:rPr/>
      </w:pPr>
      <w:r>
        <w:rPr/>
      </w:r>
    </w:p>
    <w:p>
      <w:pPr>
        <w:pStyle w:val="Normal"/>
        <w:rPr/>
      </w:pPr>
      <w:r>
        <w:rPr/>
        <w:object w:dxaOrig="8870" w:dyaOrig="9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3.05pt;height:367.05pt" filled="f" o:ole="">
            <v:imagedata r:id="rId10" o:title=""/>
          </v:shape>
          <o:OLEObject Type="Embed" ProgID="" ShapeID="ole_rId9" DrawAspect="Content" ObjectID="_146347338" r:id="rId9"/>
        </w:object>
      </w:r>
    </w:p>
    <w:p>
      <w:pPr>
        <w:pStyle w:val="Header"/>
        <w:tabs>
          <w:tab w:val="clear" w:pos="4153"/>
          <w:tab w:val="clear" w:pos="8306"/>
        </w:tabs>
        <w:rPr/>
      </w:pPr>
      <w:r>
        <w:rPr/>
      </w:r>
    </w:p>
    <w:p>
      <w:pPr>
        <w:pStyle w:val="Header"/>
        <w:tabs>
          <w:tab w:val="clear" w:pos="4153"/>
          <w:tab w:val="clear" w:pos="8306"/>
        </w:tabs>
        <w:rPr/>
      </w:pPr>
      <w:r>
        <w:rPr/>
        <w:t xml:space="preserve">Fig. 2.20. Polar diagram comparing measured horizontal and vertical force coefficients with those predicted from the normal force relationship for the standard, flat, </w:t>
      </w:r>
      <w:r>
        <w:rPr>
          <w:i/>
        </w:rPr>
        <w:t>Manduca</w:t>
      </w:r>
      <w:r>
        <w:rPr/>
        <w:t xml:space="preserve"> planform. </w:t>
      </w:r>
      <w:r>
        <w:rPr>
          <w:rFonts w:eastAsia="Symbol" w:cs="Symbol" w:ascii="Symbol" w:hAnsi="Symbol"/>
          <w:i/>
        </w:rPr>
        <w:t></w:t>
      </w:r>
      <w:r>
        <w:rPr/>
        <w:t xml:space="preserve"> ranges from -20</w:t>
      </w:r>
      <w:r>
        <w:rPr>
          <w:rFonts w:eastAsia="Symbol" w:cs="Symbol" w:ascii="Symbol" w:hAnsi="Symbol"/>
        </w:rPr>
        <w:t></w:t>
      </w:r>
      <w:r>
        <w:rPr/>
        <w:t xml:space="preserve"> to 100</w:t>
      </w:r>
      <w:r>
        <w:rPr>
          <w:rFonts w:eastAsia="Symbol" w:cs="Symbol" w:ascii="Symbol" w:hAnsi="Symbol"/>
        </w:rPr>
        <w:t></w:t>
      </w:r>
      <w:r>
        <w:rPr/>
        <w:t xml:space="preserve"> in 5</w:t>
      </w:r>
      <w:r>
        <w:rPr>
          <w:rFonts w:eastAsia="Symbol" w:cs="Symbol" w:ascii="Symbol" w:hAnsi="Symbol"/>
        </w:rPr>
        <w:t></w:t>
      </w:r>
      <w:r>
        <w:rPr/>
        <w:t xml:space="preserve"> increments.</w:t>
      </w:r>
    </w:p>
    <w:p>
      <w:pPr>
        <w:pStyle w:val="Header"/>
        <w:tabs>
          <w:tab w:val="clear" w:pos="4153"/>
          <w:tab w:val="clear" w:pos="8306"/>
        </w:tabs>
        <w:rPr/>
      </w:pPr>
      <w:r>
        <w:rPr/>
      </w:r>
    </w:p>
    <w:sectPr>
      <w:footerReference w:type="default" r:id="rId11"/>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outlineLvl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pPr>
    <w:rPr>
      <w:b/>
      <w:kern w:val="2"/>
      <w:sz w:val="32"/>
    </w:rPr>
  </w:style>
  <w:style w:type="paragraph" w:styleId="Heading2">
    <w:name w:val="Heading 2"/>
    <w:basedOn w:val="Normal"/>
    <w:next w:val="Normal"/>
    <w:qFormat/>
    <w:pPr>
      <w:keepNext w:val="true"/>
      <w:numPr>
        <w:ilvl w:val="1"/>
        <w:numId w:val="1"/>
      </w:numPr>
      <w:spacing w:before="240" w:after="60"/>
      <w:ind w:left="0" w:hanging="0"/>
      <w:outlineLvl w:val="1"/>
    </w:pPr>
    <w:rPr>
      <w:b/>
      <w:sz w:val="28"/>
    </w:rPr>
  </w:style>
  <w:style w:type="paragraph" w:styleId="Heading3">
    <w:name w:val="Heading 3"/>
    <w:basedOn w:val="Normal"/>
    <w:next w:val="Normal"/>
    <w:qFormat/>
    <w:pPr>
      <w:keepNext w:val="true"/>
      <w:numPr>
        <w:ilvl w:val="2"/>
        <w:numId w:val="1"/>
      </w:numPr>
      <w:spacing w:before="240" w:after="60"/>
      <w:ind w:left="0" w:hanging="0"/>
      <w:outlineLvl w:val="2"/>
    </w:pPr>
    <w:rPr>
      <w:i/>
      <w:sz w:val="28"/>
    </w:rPr>
  </w:style>
  <w:style w:type="paragraph" w:styleId="Heading4">
    <w:name w:val="Heading 4"/>
    <w:basedOn w:val="Normal"/>
    <w:next w:val="Normal"/>
    <w:qFormat/>
    <w:pPr>
      <w:keepNext w:val="true"/>
      <w:numPr>
        <w:ilvl w:val="3"/>
        <w:numId w:val="1"/>
      </w:numPr>
      <w:spacing w:before="240" w:after="60"/>
      <w:outlineLvl w:val="3"/>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ims3rdheading">
    <w:name w:val="Jim's 3rd heading"/>
    <w:basedOn w:val="Normal"/>
    <w:qFormat/>
    <w:pPr>
      <w:ind w:left="0" w:hanging="0"/>
    </w:pPr>
    <w:rPr>
      <w:i/>
    </w:rPr>
  </w:style>
  <w:style w:type="paragraph" w:styleId="Jims2ndheading">
    <w:name w:val="Jim's 2nd heading"/>
    <w:basedOn w:val="Heading2"/>
    <w:qFormat/>
    <w:pPr>
      <w:numPr>
        <w:ilvl w:val="0"/>
        <w:numId w:val="0"/>
      </w:numPr>
      <w:ind w:left="0" w:hanging="0"/>
      <w:jc w:val="center"/>
      <w:outlineLvl w:val="9"/>
    </w:pPr>
    <w:rPr>
      <w:rFonts w:ascii="Times New Roman" w:hAnsi="Times New Roman" w:cs="Times New Roman"/>
      <w:i/>
      <w:sz w:val="28"/>
    </w:rPr>
  </w:style>
  <w:style w:type="paragraph" w:styleId="Style11">
    <w:name w:val="Style1"/>
    <w:basedOn w:val="Heading4"/>
    <w:qFormat/>
    <w:pPr>
      <w:numPr>
        <w:ilvl w:val="0"/>
        <w:numId w:val="0"/>
      </w:numPr>
      <w:outlineLvl w:val="9"/>
    </w:pPr>
    <w:rPr>
      <w:rFonts w:ascii="Times New Roman" w:hAnsi="Times New Roman" w:cs="Times New Roman"/>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7:57:00Z</dcterms:created>
  <dc:creator>Jim Usherwood</dc:creator>
  <dc:description/>
  <dc:language>en-US</dc:language>
  <cp:lastModifiedBy>Jim Usherwood</cp:lastModifiedBy>
  <cp:lastPrinted>2001-11-18T12:12:00Z</cp:lastPrinted>
  <dcterms:modified xsi:type="dcterms:W3CDTF">2001-11-18T17:13:00Z</dcterms:modified>
  <cp:revision>7</cp:revision>
  <dc:subject/>
  <dc:title>Figur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_1.1_</vt:lpwstr>
  </property>
  <property fmtid="{D5CDD505-2E9C-101B-9397-08002B2CF9AE}" pid="3" name="MTEquationSection">
    <vt:lpwstr>1</vt:lpwstr>
  </property>
</Properties>
</file>